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18"/>
          <w:szCs w:val="24"/>
        </w:rPr>
      </w:pPr>
      <w:r>
        <w:rPr>
          <w:sz w:val="18"/>
          <w:szCs w:val="24"/>
        </w:rPr>
        <w:t>R O Z D Z I A Ł V Okres "złotego pokoju". Projekt przebudowy senatu. Zatargi Ossolińskiego z sejmem. Zakończenie sprawy o tytuły książęce. Ossoliński kanclerzem. Działalność gospodarcza Ossolińskiego. Zjazd wyznaniowy w Toruniu. Projekty wojny tureckiej i ich upadek. Wybuch powstania kozackiego. śmierć Władysława IV.</w:t>
      </w:r>
    </w:p>
    <w:p>
      <w:pPr>
        <w:pStyle w:val="Normal"/>
        <w:autoSpaceDE w:val="false"/>
        <w:jc w:val="left"/>
        <w:rPr>
          <w:sz w:val="18"/>
          <w:szCs w:val="24"/>
        </w:rPr>
      </w:pPr>
      <w:r>
        <w:rPr>
          <w:sz w:val="18"/>
          <w:szCs w:val="24"/>
        </w:rPr>
        <w:t>Sejm z roku 1638 był obrazem walki, jaką szlachta wy</w:t>
        <w:softHyphen/>
        <w:t>powiedziała swęmumonarsze, nie rozumiejąc jego celów. Walkę tę Wła-dysław IV przegrał z kretesem. Nastały lata "złotego pokoju", w których król, mając związane ręce, nie mógł przełamać kwietyzmu (bezczynność) szlacheckiego. Tymczasem Eunopa krwawiła się w wojnie, a szala zwy</w:t>
        <w:softHyphen/>
        <w:t>cięstwa przechylała się to na jedną to na drugą stronę_ :Wojna trzydziestoletnia zakończyła się wreszcie bez udziału Polski, chociaż udział jej mógłby łatwo przynieść odzyska</w:t>
        <w:softHyphen/>
        <w:t>nie Inflant, czy Śląska i ugruntowanie stanowiska polskiego na Bałtyku. Cieszono się u nas ze złotego pokoju, lecz w owym czasie, jak słusznie mówi dzisiejszy historyk, "mo</w:t>
        <w:softHyphen/>
        <w:t>carstwo pogrążona w kwietyzmie znaczyło w Europie tyle co Genua lub Szwajcaria". Ostatecznie doszło da pokoju i przebudowy politycznej Europy bez udziału Polski i z jej szkodą; na zachód od nas nastąpiła stabilizacja stosunków wówczas, gdy u nas stanęło widmo wojny domowej i chwila zdania rachunków z błędów .dziejowych. Bo w latach, które teraz nastały, pozornie tylko "nic się nie działo"; działa sil rzecz opłakana w swych skutkach - ujawniły się: upadek myśli politycznej narodu, coraz dalej postępujący nieład wewnętrzny, coraz większa obojętność dla spraw państwa. Rezultatem tego stanu było malejące znaczenie Polski wśród państw europejskich, coraz mniejsze liczenie się z jej mo</w:t>
        <w:softHyphen/>
        <w:t>narchą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Okres ten przetrwał Ossoliński jako podkanclerzy, w usfa</w:t>
        <w:softHyphen/>
        <w:t>~vicznej walce ze swym starszym kolegą, kanclerzem Gem</w:t>
        <w:softHyphen/>
        <w:t>bickim, w walce z sejmem, senatem, z całą wreszcie opinią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right" w:pos="13747" w:leader="none"/>
        </w:tabs>
        <w:autoSpaceDE w:val="false"/>
        <w:spacing w:lineRule="atLeast" w:line="360"/>
        <w:ind w:left="144" w:hanging="0"/>
        <w:rPr>
          <w:sz w:val="18"/>
          <w:szCs w:val="24"/>
        </w:rPr>
      </w:pPr>
      <w:r>
        <w:rPr>
          <w:sz w:val="18"/>
          <w:szCs w:val="24"/>
        </w:rPr>
        <w:t>szlachecką: Niechęć doń wzrastała z roku na rok, wytykano mu, że jest ministrem nie Rzeczypospolitej lecz króla. Wier</w:t>
        <w:softHyphen/>
        <w:t>ny jednak swym ideałom monarchistycznym, dopatrujący się lepszej przyszłości państwa we wzmocnieniu władza królewskiej, szedł Ossoliński wytrwale po swej linii, nie bacząc na pociski przeciwników.</w:t>
      </w:r>
    </w:p>
    <w:p>
      <w:pPr>
        <w:pStyle w:val="Normal"/>
        <w:tabs>
          <w:tab w:val="clear" w:pos="708"/>
          <w:tab w:val="left" w:pos="168" w:leader="none"/>
          <w:tab w:val="left" w:pos="403" w:leader="none"/>
          <w:tab w:val="right" w:pos="13747" w:leader="none"/>
        </w:tabs>
        <w:autoSpaceDE w:val="false"/>
        <w:ind w:left="168" w:firstLine="235"/>
        <w:rPr>
          <w:sz w:val="18"/>
          <w:szCs w:val="24"/>
        </w:rPr>
      </w:pPr>
      <w:r>
        <w:rPr>
          <w:sz w:val="18"/>
          <w:szCs w:val="24"/>
        </w:rPr>
        <w:t>Jedną z jego słusznych koncepcji była myśl takiej prze</w:t>
        <w:softHyphen/>
        <w:t>'budo~wy senatu, po której izba wyższa stałaby się istotnie instytucją, dającą oparcie królowi. Wychodząc z założenia, że "senat ma być podporą tronu, a nie zgromadzeniem lu</w:t>
        <w:softHyphen/>
        <w:t>dzi, którzy się o godność z królem targują", wpływał na 'Władysława, by krzesła senatorskie oddawał ludziom godnym zaufania. Dlatego to wbrew opinii powszechnej przeforsował nominację na prymasa młodego, lecz odda</w:t>
        <w:softHyphen/>
        <w:t>nego dworowi, biskupa Lipskiego, chociaż przez ten postę</w:t>
        <w:softHyphen/>
        <w:t>pek naraził się najpoważniejszym senatorom w kraju.</w:t>
      </w:r>
    </w:p>
    <w:p>
      <w:pPr>
        <w:pStyle w:val="Normal"/>
        <w:tabs>
          <w:tab w:val="clear" w:pos="708"/>
          <w:tab w:val="left" w:pos="201" w:leader="none"/>
          <w:tab w:val="left" w:pos="422" w:leader="none"/>
          <w:tab w:val="right" w:pos="13747" w:leader="none"/>
        </w:tabs>
        <w:autoSpaceDE w:val="false"/>
        <w:spacing w:before="48" w:after="0"/>
        <w:ind w:left="201" w:firstLine="221"/>
        <w:rPr>
          <w:sz w:val="18"/>
          <w:szCs w:val="24"/>
        </w:rPr>
      </w:pPr>
      <w:r>
        <w:rPr>
          <w:sz w:val="18"/>
          <w:szCs w:val="24"/>
        </w:rPr>
        <w:t>W zatargach z izbą poselską dochodziło do takich mo</w:t>
        <w:softHyphen/>
        <w:t>mentów, że sejm chciał sądzić podkanclerzego za obraźę posłów - trzeba było aż sejm zerwać (1639), by nie do</w:t>
        <w:softHyphen/>
        <w:t>puścić do niebywałego sądu nad ministrem. Szlachta nie omieszkała się odegrać. Dzięki odpowiedniej agitacji Wi</w:t>
        <w:softHyphen/>
        <w:t>śniowieckiego sejm z roku 1641 wytoczył znowu sprawę o tytuły i uchwalił ostatecznie, że uznaje się tylko te go</w:t>
        <w:softHyphen/>
        <w:t>dności książęce, które były zatwierdzone przez Unię Lubel</w:t>
        <w:softHyphen/>
        <w:t>ską, gdyż książęła litewsko-ruscy i szlachta "jednym stanem rycerskim mają być, jako się dobrowolnie z sobą porów</w:t>
        <w:softHyphen/>
        <w:t>nali". Ustawa ta, upokarzająca dla podkanclerzego, była uznaniem zwycięstwa "książąt starożytnych" nad nowymi. Ossoliński zataił głęboką urazę, jaką powziął do Wiśnio</w:t>
        <w:softHyphen/>
        <w:t>wieckiego. Odtąd te dwie postacie staną na przeciwnych bie</w:t>
        <w:softHyphen/>
        <w:t>gunach: jedna z nich będzie ministrem królewskim, druga rzekomym obrońcą wolności szlacheckich. Antagonizm ich miał z czasem dojść do takiego stopnia napięcia, że zaważył na losach państwa w chwilach katastrofy.</w:t>
      </w:r>
    </w:p>
    <w:p>
      <w:pPr>
        <w:pStyle w:val="Normal"/>
        <w:tabs>
          <w:tab w:val="clear" w:pos="708"/>
          <w:tab w:val="left" w:pos="230" w:leader="none"/>
          <w:tab w:val="left" w:pos="465" w:leader="none"/>
          <w:tab w:val="right" w:pos="13747" w:leader="none"/>
        </w:tabs>
        <w:autoSpaceDE w:val="false"/>
        <w:spacing w:lineRule="atLeast" w:line="360" w:before="48" w:after="0"/>
        <w:ind w:left="230" w:firstLine="235"/>
        <w:rPr>
          <w:sz w:val="18"/>
          <w:szCs w:val="24"/>
        </w:rPr>
      </w:pPr>
      <w:r>
        <w:rPr>
          <w:sz w:val="18"/>
          <w:szCs w:val="24"/>
        </w:rPr>
        <w:t>W miarę jak malała popularność Ossolińskiego wśród szlachty, rosło jego znaczenie u dworu. Poparty łaską króla,</w:t>
      </w:r>
    </w:p>
    <w:p>
      <w:pPr>
        <w:pStyle w:val="Normal"/>
        <w:tabs>
          <w:tab w:val="clear" w:pos="708"/>
          <w:tab w:val="left" w:pos="168" w:leader="none"/>
          <w:tab w:val="right" w:pos="13747" w:leader="none"/>
        </w:tabs>
        <w:autoSpaceDE w:val="false"/>
        <w:ind w:firstLine="168"/>
        <w:rPr>
          <w:sz w:val="18"/>
          <w:szCs w:val="24"/>
        </w:rPr>
      </w:pPr>
      <w:r>
        <w:rPr>
          <w:sz w:val="18"/>
          <w:szCs w:val="24"/>
        </w:rPr>
        <w:t>a zwłaszcza królowej, która mu ufała bezgranicznie, rósł podkanclerzy w znaczenie i dostatki, stając się najwpły</w:t>
        <w:softHyphen/>
        <w:t>u~owszym ministrem. Władysław IV używał go do wszyst</w:t>
        <w:softHyphen/>
        <w:t>kich trudniejszych spraw - czy to do załatwienia kwestii długów królewskich, czy do ciężkiej misji pruskiej. Obie te sprawy przeprowadził Ossoliński pomyślnie:_ skłonił sejm d.o zapłacenia długów królewskich, a udawszy się do Kró</w:t>
        <w:softHyphen/>
        <w:t>lewca, zastraszył skutecznie nowego elektora Fryderyka Wilhelma odebraniem lenna, gdyby ten wbrew woli króla ożeńił się z Krystyną szwedzką. Tę nowe dowody zręczno</w:t>
        <w:softHyphen/>
        <w:t>ści i przywiązania. do króla przyniosły mu dalszy za</w:t>
        <w:softHyphen/>
        <w:t>szczyt. W roku 1643 oddał król Gembickiemu biskupstwo krakowskie, a kanćlerzem mianował Ossolińskiego. I3ył to już szczyt kariery państwowej. Były wprawdzie godności wyższe, lecz czcze i bez znaczenia, natomiast kant'lerz był właściwym kierownikiem polityki zagranicznej państwa i sprawował faktycznie najważniejszy obok hetmana urząd. wybuchła znów fala zawiści, połączonej z szacunkiem i obawą. Nowy kanclerz, surowy i nieugięty, zdawał się rzucać cień na Rzecżpospolitą - obawiano się, . iż będzie drugim Richelieu. Wprawdzie Władysław IV nie był bez</w:t>
        <w:softHyphen/>
        <w:t>wolnym Ludwikiem XIII, lecz zdrowie jego upadało w za</w:t>
        <w:softHyphen/>
        <w:t>trważającym tempie - żywiono przeto obawy, że ster rzą</w:t>
        <w:softHyphen/>
        <w:t>dów przejdzie całkowicie w ręce kanclerza.</w:t>
      </w:r>
    </w:p>
    <w:p>
      <w:pPr>
        <w:pStyle w:val="Normal"/>
        <w:tabs>
          <w:tab w:val="clear" w:pos="708"/>
          <w:tab w:val="left" w:pos="264" w:leader="none"/>
          <w:tab w:val="right" w:pos="13546" w:leader="none"/>
        </w:tabs>
        <w:autoSpaceDE w:val="false"/>
        <w:spacing w:before="48" w:after="0"/>
        <w:ind w:firstLine="264"/>
        <w:rPr>
          <w:sz w:val="18"/>
          <w:szCs w:val="24"/>
        </w:rPr>
      </w:pPr>
      <w:r>
        <w:rPr>
          <w:sz w:val="18"/>
          <w:szCs w:val="24"/>
        </w:rPr>
        <w:t>Niezależnie od zajęć publicznych znajdował Ossołiński dość czasu, by poświęcić się administracji swych dabr, które doprowadził do wzorowego stanu. Zarówno w swych wła</w:t>
        <w:softHyphen/>
        <w:t>snych jak i dzierżawionych posiadłościach budował zamki, kościoły, klasztory, ustanawiał fundacjo, a pałac Warszaw</w:t>
        <w:softHyphen/>
        <w:t>ski przy ulicy Senatorskiej postawił w rzędzie pierwszych rezydencji krajowych. Rządny, oszczędny, widział wadliwą gospodarkę polską, utyskiwał na zbytni odpływ pieniędzy za granicę, dlatego też propagował hasła samowystarczal</w:t>
        <w:softHyphen/>
        <w:t>ności gospodarczej, które usiłował Wprowadzić w życie przez korzystanie w miarę możności z artykułów krajowych.</w:t>
      </w:r>
    </w:p>
    <w:p>
      <w:pPr>
        <w:pStyle w:val="Normal"/>
        <w:tabs>
          <w:tab w:val="clear" w:pos="708"/>
          <w:tab w:val="left" w:pos="206" w:leader="none"/>
          <w:tab w:val="right" w:pos="13488" w:leader="none"/>
        </w:tabs>
        <w:autoSpaceDE w:val="false"/>
        <w:spacing w:before="48" w:after="0"/>
        <w:ind w:left="206" w:hanging="0"/>
        <w:jc w:val="left"/>
        <w:rPr>
          <w:sz w:val="18"/>
          <w:szCs w:val="24"/>
        </w:rPr>
      </w:pPr>
      <w:r>
        <w:rPr>
          <w:sz w:val="18"/>
          <w:szCs w:val="24"/>
        </w:rPr>
        <w:t>Jedną z pierwszych czynności nowego kanclerza było</w:t>
      </w:r>
    </w:p>
    <w:p>
      <w:pPr>
        <w:sectPr>
          <w:type w:val="nextPage"/>
          <w:pgSz w:orient="landscape" w:w="20160" w:h="12240"/>
          <w:pgMar w:left="1670" w:right="4671" w:gutter="0" w:header="0" w:top="1113" w:footer="0" w:bottom="1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" w:leader="none"/>
          <w:tab w:val="right" w:pos="13273" w:leader="none"/>
        </w:tabs>
        <w:autoSpaceDE w:val="false"/>
        <w:spacing w:before="144" w:after="0"/>
        <w:ind w:left="177" w:hanging="0"/>
        <w:rPr>
          <w:sz w:val="18"/>
          <w:szCs w:val="24"/>
        </w:rPr>
      </w:pPr>
      <w:r>
        <w:rPr>
          <w:sz w:val="18"/>
          <w:szCs w:val="24"/>
        </w:rPr>
        <w:t>przewodnictwo na zjeździe religijnym w Toruniu w r. 1645. Wladysław IV, chcąc doprowadzić do zgody religijnej mię</w:t>
        <w:softHyphen/>
        <w:t>dzy katolikami i ewangelikami, umyślił zebrać teologaw ~-szystkich wyznań na tzw. "przyjacielską rozmowę". Prze</w:t>
        <w:softHyphen/>
        <w:t>v~~odniczącym zjazdu, reprezentującym króla, został kanc</w:t>
        <w:softHyphen/>
        <w:t>lerz Ossoliński. W mowie inauguracyjnej, pełnej umiaru, tak przemawiał m. in. do zebranych: "Przeraża wszystkich strachem szerząca się od połowy wieku wścieklizna w chrze</w:t>
        <w:softHyphen/>
        <w:t>ścijań stwic. Umysły ludzkie, dotknięte szaleństwem, pod</w:t>
      </w:r>
    </w:p>
    <w:p>
      <w:pPr>
        <w:pStyle w:val="Normal"/>
        <w:tabs>
          <w:tab w:val="clear" w:pos="708"/>
          <w:tab w:val="left" w:pos="240" w:leader="none"/>
          <w:tab w:val="right" w:pos="13335" w:leader="none"/>
        </w:tabs>
        <w:autoSpaceDE w:val="false"/>
        <w:spacing w:before="48" w:after="0"/>
        <w:ind w:left="240" w:hanging="0"/>
        <w:rPr>
          <w:sz w:val="18"/>
          <w:szCs w:val="24"/>
        </w:rPr>
      </w:pPr>
      <w:r>
        <w:rPr>
          <w:sz w:val="18"/>
          <w:szCs w:val="24"/>
        </w:rPr>
        <w:t>hasłem obrony wiary, pod złośliwym pozorem bezbożności wywracają wszelką religię, znieważają jej świętości, prze</w:t>
        <w:softHyphen/>
        <w:t>lewają krew niewinną (aluzja do wojny trzydziestoletniej), ogałacają z obrońc&lt;5w świat chrześcijański i wydają go na łup barbar.zyńców... Jedna tylko Polska za przezornością i łagodnością przodków naszych nie uległa dzikości podob</w:t>
        <w:softHyphen/>
        <w:t>nej,vi roztropnym znoszeniem różnowierców wzajemną mię</w:t>
        <w:softHyphen/>
        <w:t>dzy obywatelami milość szczęśliwie dotąd utrzymuje. Uważ</w:t>
        <w:softHyphen/>
      </w:r>
    </w:p>
    <w:p>
      <w:pPr>
        <w:pStyle w:val="Normal"/>
        <w:tabs>
          <w:tab w:val="clear" w:pos="708"/>
          <w:tab w:val="left" w:pos="206" w:leader="none"/>
          <w:tab w:val="right" w:pos="13517" w:leader="none"/>
        </w:tabs>
        <w:autoSpaceDE w:val="false"/>
        <w:spacing w:before="96" w:after="0"/>
        <w:ind w:left="206" w:hanging="0"/>
        <w:rPr>
          <w:sz w:val="18"/>
          <w:szCs w:val="24"/>
        </w:rPr>
      </w:pPr>
      <w:r>
        <w:rPr>
          <w:sz w:val="18"/>
          <w:szCs w:val="24"/>
        </w:rPr>
        <w:t>cie jednak, czyli powszechnej zarazy w Europie i nam się obawiać nie należy? Trudno zachować spokój, gdy dokoła się pali. Dlatego też Pan nasz Miłościwy was, poddanych swoich różniących się w religii chrześcijańskiej, zwołać ra</w:t>
        <w:softHyphen/>
        <w:t>czył, abyście, odlożywszy na stronę swary szkolne, pótwa</w:t>
        <w:softHyphen/>
        <w:t>rze, fałsze, wybiegi i opaczne tłumaczenia - spokojnie i po bratersku się rozmówili".</w:t>
      </w:r>
    </w:p>
    <w:p>
      <w:pPr>
        <w:pStyle w:val="Normal"/>
        <w:tabs>
          <w:tab w:val="clear" w:pos="708"/>
          <w:tab w:val="left" w:pos="427" w:leader="none"/>
          <w:tab w:val="right" w:pos="13517" w:leader="none"/>
        </w:tabs>
        <w:autoSpaceDE w:val="false"/>
        <w:spacing w:before="48" w:after="0"/>
        <w:ind w:firstLine="427"/>
        <w:rPr>
          <w:sz w:val="18"/>
          <w:szCs w:val="24"/>
        </w:rPr>
      </w:pPr>
      <w:r>
        <w:rPr>
          <w:sz w:val="18"/>
          <w:szCs w:val="24"/>
        </w:rPr>
        <w:t>Niestety, jako przewodniczący właściwych obrad, nie sta</w:t>
        <w:softHyphen/>
        <w:t>nął kanclerz na wysokości zadania pacyfikatora. Gdy wy</w:t>
        <w:softHyphen/>
        <w:t>zna~~cy Kalwina poczęli krytykować Kościół katolicki, kanc</w:t>
        <w:softHyphen/>
        <w:t>lerz uniósł się i w ostrych słowach rozprawił się z p~rzeciw</w:t>
        <w:softHyphen/>
        <w:t>nikami. Ewangelicy byli oburzeni, i nie wiadomo jak by się dalej potoczyły obrady, gdyby król nie odwołał Ossoliń</w:t>
        <w:softHyphen/>
        <w:t>skiego do Warszawy. Kanclerz otrzymał publiczną naganę od króla, a zjazd, prowadzony przez podkanclerzego, bis</w:t>
        <w:softHyphen/>
        <w:t>kupa Leszczyńskiego, przy wielce taktownym zachowaniu się kierownika delegacji katolickiej, biskupa żmudzkiego Tyszkiewicza - potoczył się dalej w przyjaznej atmosferze. Ostatecznie zjazd nie dał pozytywnych wyników, bo "każdy ze swoim zdaniem odjechał, ale po przyjacielsku i uprzej</w:t>
        <w:softHyphen/>
        <w:t>mie rozstali się za powagą krola i łagodnością biskupa żmudzkiego". Mimo to zjazd ten, na którym było wielu gości zagranicznych, przyniósł wiele sławy Władysławo</w:t>
        <w:softHyphen/>
        <w:t>wi IV jako tolerantowi, który "nie krwią, lecz dobrym sło</w:t>
        <w:softHyphen/>
        <w:t>wem" chciał ułagodzić konflikty, od jakich paliła się Eu</w:t>
        <w:softHyphen/>
        <w:t>ropa.</w:t>
      </w:r>
    </w:p>
    <w:p>
      <w:pPr>
        <w:pStyle w:val="Normal"/>
        <w:tabs>
          <w:tab w:val="clear" w:pos="708"/>
          <w:tab w:val="left" w:pos="355" w:leader="none"/>
          <w:tab w:val="right" w:pos="13325" w:leader="none"/>
        </w:tabs>
        <w:autoSpaceDE w:val="false"/>
        <w:spacing w:before="48" w:after="0"/>
        <w:ind w:firstLine="355"/>
        <w:rPr>
          <w:sz w:val="18"/>
          <w:szCs w:val="24"/>
        </w:rPr>
      </w:pPr>
      <w:r>
        <w:rPr>
          <w:sz w:val="18"/>
          <w:szCs w:val="24"/>
        </w:rPr>
        <w:t>Zjazd ten dałby niewątpliwie lepsze rezultaty, gdyby król zechciał mu nadać, jak to projektował pierwotnie, większe znaczenie. Tymczasem 'Władysław IV miewał świetne po</w:t>
        <w:softHyphen/>
        <w:t>n~ysły, lecz brak mu było wytrwałości i cierpliwości do ich urzeczywistnienia, Przerzucanie się od jednej koncepcji do drugiej było cechą charakterystyczną tego niepospolitego umysłu. Tak było i tym razem. Przygotowawszy starannie zjazd toruński, odsunął się król odeń myślą w inną stronę w najważniejszyrii momencie, by dać się pochłonąć nowej, znacznie większej idei. Nadmiar energii, kipiącej w tym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" w:leader="none"/>
          <w:tab w:val="right" w:pos="13430" w:leader="none"/>
        </w:tabs>
        <w:autoSpaceDE w:val="false"/>
        <w:spacing w:before="48" w:after="0"/>
        <w:ind w:left="216" w:hanging="0"/>
        <w:rPr>
          <w:sz w:val="18"/>
          <w:szCs w:val="24"/>
        </w:rPr>
      </w:pPr>
      <w:r>
        <w:rPr>
          <w:sz w:val="18"/>
          <w:szCs w:val="24"/>
        </w:rPr>
        <w:t>człowieku, a przytajonej w ostatnich latach, spotężniał na nowo i szukał ujścia, aż znalazł je w gigantycznym zamyśle wojny ze -światem muzułmańskim.</w:t>
      </w:r>
    </w:p>
    <w:p>
      <w:pPr>
        <w:pStyle w:val="Normal"/>
        <w:tabs>
          <w:tab w:val="clear" w:pos="708"/>
          <w:tab w:val="left" w:pos="206" w:leader="none"/>
          <w:tab w:val="left" w:pos="427" w:leader="none"/>
          <w:tab w:val="right" w:pos="13430" w:leader="none"/>
        </w:tabs>
        <w:autoSpaceDE w:val="false"/>
        <w:spacing w:before="48" w:after="0"/>
        <w:ind w:left="206" w:firstLine="221"/>
        <w:rPr>
          <w:sz w:val="18"/>
          <w:szCs w:val="24"/>
        </w:rPr>
      </w:pPr>
      <w:r>
        <w:rPr>
          <w:sz w:val="18"/>
          <w:szCs w:val="24"/>
        </w:rPr>
        <w:t>Tatarzy wyrządzali Rzeczypospolitej szkody nie tylko przez najazdy i ogałacanie kraju z ludności - byli oni rów</w:t>
        <w:softHyphen/>
        <w:t>nież sprawcami tego stanu niepewności i rozwielmożnienia swawoli, jaki panował między Dnieprem i Dniestrem. Ko</w:t>
        <w:softHyphen/>
        <w:t>zaczyzna, która tyle kłopotów przynosiła państwu, powstata jako nieunikniony skutek napadów tatarskich, jako ko</w:t>
        <w:softHyphen/>
        <w:t>nieczna samoobrona ludności przeciw najeźdźcom, która w zetknięciu się z wrogiem przejmować poczęła jego cechy i stała się z kolei dla państwa ciężarem nie mniejszym od Tatarów. Pozbyć się Kozaczyzny można było przez znisz</w:t>
        <w:softHyphen/>
        <w:t>czenie gniazda krymskiego, gdyż wówczas stracitaby rację bytu i z organizacji odśrodkowej mogła się stać powoli ele</w:t>
        <w:softHyphen/>
        <w:t>mentem osiadtym. Tak więc walka z Tatarami nie byta jedynie obroną przed najazdem; była ona również walką z Kozaczyzną, z anarchią, ze swawolą, walką ze "stepem".</w:t>
      </w:r>
    </w:p>
    <w:p>
      <w:pPr>
        <w:pStyle w:val="Normal"/>
        <w:tabs>
          <w:tab w:val="clear" w:pos="708"/>
          <w:tab w:val="left" w:pos="192" w:leader="none"/>
          <w:tab w:val="left" w:pos="422" w:leader="none"/>
          <w:tab w:val="right" w:pos="13426" w:leader="none"/>
        </w:tabs>
        <w:autoSpaceDE w:val="false"/>
        <w:spacing w:before="48" w:after="0"/>
        <w:ind w:left="192" w:firstLine="230"/>
        <w:rPr>
          <w:sz w:val="18"/>
          <w:szCs w:val="24"/>
        </w:rPr>
      </w:pPr>
      <w:r>
        <w:rPr>
          <w:sz w:val="18"/>
          <w:szCs w:val="24"/>
        </w:rPr>
        <w:t>Niebezpieczeństwo tatarskie rozumiat również Włady</w:t>
        <w:softHyphen/>
        <w:t>sław IV, lecz nie zajmował się nim na razie, dopóki uwaga jego zajęta była sprawą szwedzką. W miarę jednak jak po</w:t>
        <w:softHyphen/>
        <w:t>lityka króla ponosiła porażkę za porażką na Zachodzi, co</w:t>
        <w:softHyphen/>
        <w:t>raz bardziej począł on zwracać uwagę na Wschód. Jednakże, z wtaściwym 'sobie rozmachem i fantazją, nie zamierzał król ograniczać się do walki z Tatarami, lecz tączyt ją z planami krucjaty na Stambut - oczami wyobraźni widziat już ko</w:t>
        <w:softHyphen/>
        <w:t>ronę dawnych cesarzy bizantyńskich na skroniach syna je</w:t>
        <w:softHyphen/>
        <w:t>dynaka. Z planami swymi nosit się król długo, pragnął jednak wyzyskać odpowiedni moment, by rozbudzić opinię publiczną i nastroić ją pozytywnie dla swych zamierzeń. Okazję taką nastręczyło wspaniałe zwycięstwo Koniecpol</w:t>
        <w:softHyphen/>
        <w:t>skiego nad Tatarami pod Ochmatowem (styczeń 1644) Zwycięstwo ochmatowskie poruszyco cały kraj - senat uchwalił zaprzestać posyłania corocznych "upominków" chanowi, stwarzając w ten sposób powód do wojny. Myśl o wyprawie przeciwtatarskiej stata się popularną.</w:t>
      </w:r>
    </w:p>
    <w:p>
      <w:pPr>
        <w:pStyle w:val="Normal"/>
        <w:tabs>
          <w:tab w:val="clear" w:pos="708"/>
          <w:tab w:val="left" w:pos="201" w:leader="none"/>
          <w:tab w:val="left" w:pos="465" w:leader="none"/>
          <w:tab w:val="right" w:pos="13574" w:leader="none"/>
        </w:tabs>
        <w:autoSpaceDE w:val="false"/>
        <w:spacing w:before="96" w:after="0"/>
        <w:ind w:left="201" w:firstLine="264"/>
        <w:rPr>
          <w:sz w:val="18"/>
          <w:szCs w:val="24"/>
        </w:rPr>
      </w:pPr>
      <w:r>
        <w:rPr>
          <w:sz w:val="18"/>
          <w:szCs w:val="24"/>
        </w:rPr>
        <w:t>Wybuch wojny wenecko-tureckiej z wiosną 1645 r. nastą</w:t>
        <w:softHyphen/>
        <w:t>pił w samą porę dla planów królewskich. Odtąd przez taty rok przygotowuje się król do wielkiej ekspedycji wojennej, zaciągając pożyczki zagraniczne, formując wojsko zaciężne, zawierąjąc przymierze zaczepno odporne z Wenecją i Mo</w:t>
        <w:softHyphen/>
        <w:t>skwą, mobilizując Kozaków, znosząc się z hospodarami wo</w:t>
        <w:softHyphen/>
        <w:t>łoskimi i narodami słowiańskimi, podbitymi przez Turków tj. Bułgarami i Serbami. Liczono się z tym, że zimą nastąpi najazd tatarski, a wówczas, odpierając go, można będzie wprowadzić wojsko na ziemie tureckie i z obrony przejść łatwo do ofensywy. Tymczasem jednak sułtan zabronił Ta</w:t>
        <w:softHyphen/>
        <w:t>tarom prowokować Polśkę; najazd tatarski nastąpił na Mo</w:t>
        <w:softHyphen/>
        <w:t>skwę, której na pomoc postano część wojsk pod hetmanem polnym Potockim.</w:t>
      </w:r>
    </w:p>
    <w:p>
      <w:pPr>
        <w:pStyle w:val="Normal"/>
        <w:tabs>
          <w:tab w:val="clear" w:pos="708"/>
          <w:tab w:val="left" w:pos="158" w:leader="none"/>
          <w:tab w:val="left" w:pos="417" w:leader="none"/>
          <w:tab w:val="right" w:pos="13392" w:leader="none"/>
        </w:tabs>
        <w:autoSpaceDE w:val="false"/>
        <w:spacing w:lineRule="atLeast" w:line="360" w:before="48" w:after="0"/>
        <w:ind w:left="158" w:firstLine="259"/>
        <w:rPr/>
      </w:pPr>
      <w:r>
        <w:rPr>
          <w:sz w:val="18"/>
          <w:szCs w:val="24"/>
        </w:rPr>
        <w:t>We wszystkich tych przygotowaniach brat Ossoliński żywy udział - pertraktowat z postem weneckim i nuncju</w:t>
        <w:softHyphen/>
        <w:t>szem, korespondował z hospodarami, przemawiat na sejmie, agitując przeciw Tatarom. Zamiar królewski wszczęścia woj</w:t>
        <w:softHyphen/>
        <w:t>ny z Turcją całkowicie pochwalał, natomiast krucjatę na Stambuc, czy nawet Ziemię ~więtą, jak to się marzyco kró</w:t>
        <w:softHyphen/>
        <w:t>lowi, uważał słusznie za chimerę, kontentując się ugrunto</w:t>
        <w:softHyphen/>
        <w:t>waniem wpcywów polskich na Mołdawii i Multanach i opar</w:t>
        <w:softHyphen/>
        <w:t>ciem się o dolny Dunaj. Natomiast zgadzat się z królem, że wojnę można rozpocząć bez woli i wiedzy sejmu.</w:t>
      </w:r>
    </w:p>
    <w:p>
      <w:pPr>
        <w:pStyle w:val="Normal"/>
        <w:tabs>
          <w:tab w:val="clear" w:pos="708"/>
          <w:tab w:val="left" w:pos="388" w:leader="none"/>
          <w:tab w:val="right" w:pos="13363" w:leader="none"/>
        </w:tabs>
        <w:autoSpaceDE w:val="false"/>
        <w:spacing w:before="48" w:after="0"/>
        <w:ind w:firstLine="388"/>
        <w:rPr>
          <w:sz w:val="18"/>
          <w:szCs w:val="24"/>
        </w:rPr>
      </w:pPr>
      <w:r>
        <w:rPr>
          <w:sz w:val="18"/>
          <w:szCs w:val="24"/>
        </w:rPr>
        <w:t>Stanowisko hetmana utrwalito króla w zamiarze. Wojna hyca więc postanowiona - chodziło jedynie o formalne za</w:t>
        <w:softHyphen/>
        <w:t>łatwienie sprawy. O ile król i kanclerz, pragnęli prowadzić ~=ojnę bez, Lub nawet wbrew zgodzie Rzeczypospolitej, o tyle hetman Staniscaw Koniecpolski, .realniej patrzący na sytu</w:t>
        <w:softHyphen/>
        <w:t>ację, wymagat usankcjonowania wojny przez sejm. Na tym tle powstaty niesnaski między Koniecpolskim a Ossolińskim; przerwane nagcą i niespodziewaną śmiercią hetmana (11 marca 1646). Byt to cios dla państwa, króla i catej sprawy. Ubywac nie tylko świetny i doświadczony wódz, znający doskonale całokształt spraw węzła czarnomorskiego, ale również jedyny człowiek, który fantastyczne plany królew</w:t>
        <w:softHyphen/>
      </w:r>
    </w:p>
    <w:p>
      <w:pPr>
        <w:sectPr>
          <w:type w:val="nextPage"/>
          <w:pgSz w:orient="landscape" w:w="20160" w:h="12240"/>
          <w:pgMar w:left="1747" w:right="4767" w:gutter="0" w:header="0" w:top="787" w:footer="0" w:bottom="18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" w:leader="none"/>
          <w:tab w:val="right" w:pos="13392" w:leader="none"/>
        </w:tabs>
        <w:autoSpaceDE w:val="false"/>
        <w:spacing w:before="96" w:after="0"/>
        <w:ind w:left="240" w:hanging="0"/>
        <w:rPr>
          <w:sz w:val="18"/>
          <w:szCs w:val="24"/>
        </w:rPr>
      </w:pPr>
      <w:r>
        <w:rPr>
          <w:sz w:val="18"/>
          <w:szCs w:val="24"/>
        </w:rPr>
        <w:t>skie umiel nagiąć do potrzeb państwa i sprowadzić je na grunt realny.</w:t>
      </w:r>
    </w:p>
    <w:p>
      <w:pPr>
        <w:pStyle w:val="Normal"/>
        <w:tabs>
          <w:tab w:val="clear" w:pos="708"/>
          <w:tab w:val="left" w:pos="206" w:leader="none"/>
          <w:tab w:val="left" w:pos="456" w:leader="none"/>
          <w:tab w:val="right" w:pos="13387" w:leader="none"/>
        </w:tabs>
        <w:autoSpaceDE w:val="false"/>
        <w:spacing w:before="48" w:after="0"/>
        <w:ind w:left="206" w:firstLine="250"/>
        <w:rPr>
          <w:sz w:val="18"/>
          <w:szCs w:val="24"/>
        </w:rPr>
      </w:pPr>
      <w:r>
        <w:rPr>
          <w:sz w:val="18"/>
          <w:szCs w:val="24"/>
        </w:rPr>
        <w:t>Król jednak nie przerwał przygotowań, decydując się już teraz wyraźnie na wojnę z Turcją. Układano się pospiesz</w:t>
        <w:softHyphen/>
        <w:t>nie z posłami moskiewskimi i ambasadorem weneckim. W połowie kwietnia przybyto 4 delegatów kozackich (wśród nich i Chmielnicki), by odbyć z królem tajemną nocną na</w:t>
        <w:softHyphen/>
        <w:t>radę; obiecali wystawić 50.000 wojska i urządzić ekspedycję morską, a w zamian król dal im subsydia, obiecał wrócić do dawnych przywilejów i podnieść stały rejestr kozacki do 20.000 ludzi. Cyfry kozackie byty najrealniejsze, gdyż cho</w:t>
        <w:softHyphen/>
        <w:t>rągwie polskie i wołoskie znajdowały się po większej części na papierze.</w:t>
      </w:r>
    </w:p>
    <w:p>
      <w:pPr>
        <w:pStyle w:val="Normal"/>
        <w:tabs>
          <w:tab w:val="clear" w:pos="708"/>
          <w:tab w:val="left" w:pos="187" w:leader="none"/>
          <w:tab w:val="left" w:pos="436" w:leader="none"/>
          <w:tab w:val="right" w:pos="13373" w:leader="none"/>
        </w:tabs>
        <w:autoSpaceDE w:val="false"/>
        <w:spacing w:before="48" w:after="0"/>
        <w:ind w:left="187" w:firstLine="249"/>
        <w:rPr/>
      </w:pPr>
      <w:r>
        <w:rPr>
          <w:sz w:val="18"/>
          <w:szCs w:val="24"/>
        </w:rPr>
        <w:t>Król liczył, iż z początkiem kampanii będzie mial 30.000 regularnego wojska i 20.000 Kozaków, nie mówiąc o posit</w:t>
        <w:softHyphen/>
        <w:t>kach moskiewskich i wołoskich. Wojna mula się zacząć w' początkach sierpnia. Nie znamy doktad'nego planu dzia</w:t>
        <w:softHyphen/>
        <w:t>lania, zachowały się jednak dwie wersje projektu kampanii wojennej. Według jednej z nich część wojska pod wodzą hetmana Potockiego miale pójść z Kozakami i hufcami ma</w:t>
        <w:softHyphen/>
        <w:t>gnatów nad Dniepr, by tam połączyć się z Moskalami i ude</w:t>
        <w:softHyphen/>
        <w:t>rzyć na Krym. Król zaś w tym samym czasie z resztą woj</w:t>
        <w:softHyphen/>
        <w:t>ska, głównie piechotą, skierować się miał na pograniczne fortece tureckie przy jednoczesnej wspólakcji hospodaraw nad Dunajem. Druga wersja glo,sita, że najpierw miały wy</w:t>
        <w:softHyphen/>
        <w:t>plynąć na morze czajki kozackie celem sprowokowania nie</w:t>
        <w:softHyphen/>
        <w:t>przyjaciela, a następnie Jeremi Wiśniowiecki, jako domnie</w:t>
        <w:softHyphen/>
        <w:t>many hetman polny,, na czele oddziałów moskiewskich, ko</w:t>
        <w:softHyphen/>
        <w:t>zackich i pocztów prywatnych miał opanować i ufortyfiko</w:t>
        <w:softHyphen/>
        <w:t>wać Krym; wówczas dopiero król zamierzał pójść ku dol</w:t>
        <w:softHyphen/>
        <w:t>nemu Dunajowi.</w:t>
      </w:r>
    </w:p>
    <w:p>
      <w:pPr>
        <w:pStyle w:val="Normal"/>
        <w:tabs>
          <w:tab w:val="clear" w:pos="708"/>
          <w:tab w:val="left" w:pos="182" w:leader="none"/>
          <w:tab w:val="left" w:pos="412" w:leader="none"/>
          <w:tab w:val="right" w:pos="13344" w:leader="none"/>
        </w:tabs>
        <w:autoSpaceDE w:val="false"/>
        <w:spacing w:before="48" w:after="0"/>
        <w:ind w:left="182" w:firstLine="230"/>
        <w:rPr>
          <w:sz w:val="18"/>
          <w:szCs w:val="24"/>
        </w:rPr>
      </w:pPr>
      <w:r>
        <w:rPr>
          <w:sz w:val="18"/>
          <w:szCs w:val="24"/>
        </w:rPr>
        <w:t>Plan był ulożóny w tak ścisłej tajemnicy, że nawet nie</w:t>
        <w:softHyphen/>
        <w:t>którzy ministrowie o niczym nie wiedzieli - gdy nagle król 9 maja 1646 r. ogłosił publicznie wojnę przeciw Turcji. Ten desperacki krok, spowodowany zwykłą niecierpliwością króla, pragnącego zaskoczyć naród faktem dokonanym,</w:t>
      </w:r>
    </w:p>
    <w:p>
      <w:pPr>
        <w:pStyle w:val="Normal"/>
        <w:tabs>
          <w:tab w:val="clear" w:pos="708"/>
          <w:tab w:val="left" w:pos="148" w:leader="none"/>
          <w:tab w:val="right" w:pos="13325" w:leader="none"/>
        </w:tabs>
        <w:autoSpaceDE w:val="false"/>
        <w:spacing w:before="144" w:after="0"/>
        <w:ind w:left="148" w:hanging="0"/>
        <w:rPr>
          <w:sz w:val="18"/>
          <w:szCs w:val="24"/>
        </w:rPr>
      </w:pPr>
      <w:r>
        <w:rPr>
          <w:sz w:val="18"/>
          <w:szCs w:val="24"/>
        </w:rPr>
        <w:t>mial fatalne następstwa. Zgodnie z przewidywaniami zmar</w:t>
        <w:softHyphen/>
        <w:t>lego hetmana zerwała się w kraju burza, gdyż wojna za</w:t>
        <w:softHyphen/>
        <w:t>czepna i to z potężną Turcją, podjęta bez zgody i wiedzy sejmu, a więc wbrew prawu, musiała się spotkać z ogólnym potępieniem. Ponadto obawiano się, że`w razie przegranej czeka kraj niewola turecka, w razie zaś zwycięstwa król dojdzie do takiej potęgi, że zaprowadzi absolutyzm. Poja</w:t>
        <w:softHyphen/>
        <w:t>wiły się krążące z rąk do rąk paszkwile, wszyscy niemal senatorowie, nie zważając na gniew króla, poczęli go od</w:t>
        <w:softHyphen/>
        <w:t>~~odzić od powziętego zamiaru. Prymas przypomniał pacta conventa, wojewoda Lubomirski ogłosił list publiczny prze</w:t>
        <w:softHyphen/>
        <w:t>ciw wojnie, Wiśniowiecki nie chciał się podjąć komendy nad wojskiem. Idąc za głosem opinii publicznej, kanclerz Ossaliński odmówił pieczętowania listów przypowiednich na werbunek żołnierzy. "Zdradził mnie kanclerz - skarżył się król - jak Judasz Chrystusa, nie przez złość ani nienawiść".</w:t>
      </w:r>
    </w:p>
    <w:p>
      <w:pPr>
        <w:pStyle w:val="Normal"/>
        <w:tabs>
          <w:tab w:val="clear" w:pos="708"/>
          <w:tab w:val="left" w:pos="177" w:leader="none"/>
          <w:tab w:val="left" w:pos="393" w:leader="none"/>
          <w:tab w:val="right" w:pos="13330" w:leader="none"/>
        </w:tabs>
        <w:autoSpaceDE w:val="false"/>
        <w:spacing w:lineRule="atLeast" w:line="360" w:before="48" w:after="0"/>
        <w:ind w:left="177" w:firstLine="216"/>
        <w:rPr>
          <w:sz w:val="18"/>
          <w:szCs w:val="24"/>
        </w:rPr>
      </w:pPr>
      <w:r>
        <w:rPr>
          <w:sz w:val="18"/>
          <w:szCs w:val="24"/>
        </w:rPr>
        <w:t>Spostrzegłszy swój fałszywie postawiony krok, począł się król wycofywać, dowodząc, że mial na myśli tylko wojnę z Tatarami, lecz byto już zapóźno. Zwołany na naradę senat orzekł, że nie ma nic przeciw wojnie tatarskiej i gotów na</w:t>
        <w:softHyphen/>
        <w:t>stawić odpowiednio izbę poselską, wypowiedział aię jednak jednomyślnie, że bez zgody sejmu wojny zaczepnej podjąć nie można.</w:t>
      </w:r>
    </w:p>
    <w:p>
      <w:pPr>
        <w:pStyle w:val="Normal"/>
        <w:tabs>
          <w:tab w:val="clear" w:pos="708"/>
          <w:tab w:val="left" w:pos="187" w:leader="none"/>
          <w:tab w:val="left" w:pos="403" w:leader="none"/>
          <w:tab w:val="right" w:pos="13574" w:leader="none"/>
        </w:tabs>
        <w:autoSpaceDE w:val="false"/>
        <w:spacing w:before="48" w:after="0"/>
        <w:ind w:left="187" w:firstLine="216"/>
        <w:jc w:val="left"/>
        <w:rPr>
          <w:sz w:val="18"/>
          <w:szCs w:val="24"/>
        </w:rPr>
      </w:pPr>
      <w:r>
        <w:rPr>
          <w:sz w:val="18"/>
          <w:szCs w:val="24"/>
        </w:rPr>
        <w:t>Sejm jesienny (1646) stal się niemal sądem inkwizycyj</w:t>
        <w:softHyphen/>
        <w:t>nym nad królem. Naprażno kanclerz z wielką odwagą cy</w:t>
        <w:softHyphen/>
        <w:t>wilną, popartą silnymi argumentami, bronił koncepcji kró</w:t>
        <w:softHyphen/>
        <w:t>lewskiej. Nahałasowawszy się do woli i naurągawszy mo</w:t>
        <w:softHyphen/>
        <w:t>narsze, uchwalił sęjm ustawę, zmuszającą króla do demo</w:t>
        <w:softHyphen/>
        <w:t>bilizacji nowych zaciągów wojskowych w ciągu dwóch ty</w:t>
        <w:softHyphen/>
        <w:t>godni: Ponadto musiał król przyrzec, że w przyszłości nie będzie organizował nowych oddziałów, "ani żadnych wo- , jen bez wiadomości i rady Rzplitej podnosić, ani paktów i przymierzy z postronnymi zawierać ani zawartych wzru</w:t>
        <w:softHyphen/>
        <w:t>szać... a cudzoziemców od rady odwołać". Nawet gwardię królewską zmiejszono liczebnie.</w:t>
      </w:r>
    </w:p>
    <w:p>
      <w:pPr>
        <w:pStyle w:val="Normal"/>
        <w:tabs>
          <w:tab w:val="clear" w:pos="708"/>
          <w:tab w:val="left" w:pos="427" w:leader="none"/>
          <w:tab w:val="right" w:pos="13349" w:leader="none"/>
        </w:tabs>
        <w:autoSpaceDE w:val="false"/>
        <w:spacing w:before="48" w:after="0"/>
        <w:ind w:left="427" w:hanging="0"/>
        <w:jc w:val="left"/>
        <w:rPr>
          <w:sz w:val="18"/>
          <w:szCs w:val="24"/>
        </w:rPr>
      </w:pPr>
      <w:r>
        <w:rPr>
          <w:sz w:val="18"/>
          <w:szCs w:val="24"/>
        </w:rPr>
        <w:t>~'~'ladyslaw IV nie byt jednak człowiekiem, który łatwo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" w:leader="none"/>
          <w:tab w:val="right" w:pos="13383" w:leader="none"/>
        </w:tabs>
        <w:autoSpaceDE w:val="false"/>
        <w:spacing w:before="144" w:after="0"/>
        <w:ind w:left="220" w:hanging="0"/>
        <w:rPr>
          <w:sz w:val="18"/>
          <w:szCs w:val="24"/>
        </w:rPr>
      </w:pPr>
      <w:r>
        <w:rPr>
          <w:sz w:val="18"/>
          <w:szCs w:val="24"/>
        </w:rPr>
        <w:t>ulega. Mimo krępujących go ustaw, nie mial zamiaru de</w:t>
        <w:softHyphen/>
        <w:t>mobilizować wojska, zwtaszcza, że w tym samym czasie Wenecja i papież przyznali mu znaczne subsydia, Moskwa wznowita walkę z Tatarami, a Bułgarzy szykowali się do powstania. Król decydował się korzystać z sytuacji; ale tym razem już za zgodą sejmu. Zebrany w maju 1647 sejm nadzwyczajny dzięki zręczności Ossolińskiego ogtosit ustawę o zatrzymaniu wojska "w tej jako teraz jest liczbie"; byto to królowi bardzo na rękę, gdyż liczy), że uda mu się teraz sprowokować Tatarów, a wówczas będzie mó~gl przejść do wojny niby obronnej; na którą nie potrzebował zezwolenia stanów. Toteż zaraz po sejmie odprawi) poda tatarskiego z taką odpowiedzią, że ten 'uznał ją za wypowiedzenie wojny.</w:t>
      </w:r>
    </w:p>
    <w:p>
      <w:pPr>
        <w:pStyle w:val="Normal"/>
        <w:tabs>
          <w:tab w:val="clear" w:pos="708"/>
          <w:tab w:val="left" w:pos="192" w:leader="none"/>
          <w:tab w:val="left" w:pos="436" w:leader="none"/>
          <w:tab w:val="right" w:pos="13383" w:leader="none"/>
        </w:tabs>
        <w:autoSpaceDE w:val="false"/>
        <w:spacing w:before="48" w:after="0"/>
        <w:ind w:left="192" w:firstLine="244"/>
        <w:rPr>
          <w:sz w:val="18"/>
          <w:szCs w:val="24"/>
        </w:rPr>
      </w:pPr>
      <w:r>
        <w:rPr>
          <w:sz w:val="18"/>
          <w:szCs w:val="24"/>
        </w:rPr>
        <w:t>Nowy plan działania, opracowany teraz przez Ossoliń</w:t>
        <w:softHyphen/>
        <w:t>skiego, był następujący: 1) należy najpierw sprowokować Tatarów (jesienią Wiśniowiecki i miody Koniecpolski urzą</w:t>
        <w:softHyphen/>
        <w:t>dzili "samowolne" wyprawy w stepy) , 2) odepchnąć ich przy pomocy Moskali (w tym celu wyjechał do Moskwy wojewoda Kisiel), 3) w odwet rzucić czajki kozackie na wybrzeża tureckie, 4) gdyby Turcy rozpoczęli kroki wo</w:t>
        <w:softHyphen/>
        <w:t>jenne, król wyruszy przeciw nim nad dolny Dunaj. W ten sposób zaczęłaby się otwarta wojna z Turcją.</w:t>
      </w:r>
    </w:p>
    <w:p>
      <w:pPr>
        <w:pStyle w:val="Normal"/>
        <w:tabs>
          <w:tab w:val="clear" w:pos="708"/>
          <w:tab w:val="left" w:pos="172" w:leader="none"/>
          <w:tab w:val="left" w:pos="412" w:leader="none"/>
          <w:tab w:val="right" w:pos="13225" w:leader="none"/>
        </w:tabs>
        <w:autoSpaceDE w:val="false"/>
        <w:spacing w:before="48" w:after="0"/>
        <w:ind w:left="172" w:firstLine="240"/>
        <w:rPr>
          <w:sz w:val="18"/>
          <w:szCs w:val="24"/>
        </w:rPr>
      </w:pPr>
      <w:r>
        <w:rPr>
          <w:sz w:val="18"/>
          <w:szCs w:val="24"/>
        </w:rPr>
        <w:t>Ażeby plan ten przeprowadzić, trzeba byto zapewnić so</w:t>
        <w:softHyphen/>
        <w:t>bie pomoc kozacką. Ponieważ z powodu niedojścia zeszło</w:t>
        <w:softHyphen/>
        <w:t>rocznej wyprawy zaczęty się szerzyć wśród Kozaków niepo</w:t>
        <w:softHyphen/>
        <w:t>koje, a jednocześnie ze śmiercią metropolity prąwostawnego, Mohyty, wszczęty się znowu spory religijne, uda) się Osso</w:t>
        <w:softHyphen/>
        <w:t>liński latem 1647 r. na Ukrainę, by pod pozorem rewizji swych dóbr odbyć rozmowy z przedstawicielami prawosta</w:t>
        <w:softHyphen/>
        <w:t>wia i Kozaków. Pertraktacje, jakie prowadzi) kanclerz z Ko</w:t>
        <w:softHyphen/>
        <w:t>zakami, utrzymane byty w tak ścisłej tajemnicy, że treść ich jest dotąd nieznana. To pewna, że byty już one spóź</w:t>
        <w:softHyphen/>
        <w:t>nione. Kozacy, widząc, że sejm nie zezwala królowi na wojnę, postanowili energię swą wyładować przeciw Rzeczy</w:t>
        <w:softHyphen/>
        <w:t>pospolitej, zwłaszcza, że po sejmie 1646 r. rozpoczęta się</w:t>
      </w:r>
    </w:p>
    <w:p>
      <w:pPr>
        <w:pStyle w:val="Normal"/>
        <w:tabs>
          <w:tab w:val="clear" w:pos="708"/>
          <w:tab w:val="left" w:pos="230" w:leader="none"/>
          <w:tab w:val="right" w:pos="13148" w:leader="none"/>
        </w:tabs>
        <w:autoSpaceDE w:val="false"/>
        <w:spacing w:before="96" w:after="0"/>
        <w:ind w:left="230" w:hanging="0"/>
        <w:rPr>
          <w:sz w:val="18"/>
          <w:szCs w:val="24"/>
        </w:rPr>
      </w:pPr>
      <w:r>
        <w:rPr>
          <w:sz w:val="18"/>
          <w:szCs w:val="24"/>
        </w:rPr>
        <w:t>na Ukrainie nowa fala ucisku socjalnego. Na czele malkon</w:t>
        <w:softHyphen/>
        <w:t>tentów stanąt Bohdan Chmielnicki, niegdyś główny wyko</w:t>
        <w:softHyphen/>
        <w:t>nawca woli królewskiej, obecnie organizator buntu, umie</w:t>
        <w:softHyphen/>
        <w:t>jący połączyć swoje krzywdy osobiste z tendencjami wolno</w:t>
        <w:softHyphen/>
        <w:t>ściowymi Kozaczyzny i ludności ruskiej.</w:t>
      </w:r>
    </w:p>
    <w:p>
      <w:pPr>
        <w:pStyle w:val="Normal"/>
        <w:tabs>
          <w:tab w:val="clear" w:pos="708"/>
          <w:tab w:val="left" w:pos="192" w:leader="none"/>
          <w:tab w:val="left" w:pos="451" w:leader="none"/>
          <w:tab w:val="right" w:pos="13129" w:leader="none"/>
        </w:tabs>
        <w:autoSpaceDE w:val="false"/>
        <w:spacing w:before="48" w:after="0"/>
        <w:ind w:left="192" w:firstLine="259"/>
        <w:rPr>
          <w:sz w:val="18"/>
          <w:szCs w:val="24"/>
        </w:rPr>
      </w:pPr>
      <w:r>
        <w:rPr>
          <w:sz w:val="18"/>
          <w:szCs w:val="24"/>
        </w:rPr>
        <w:t>Wiedząc z doświadczenia, że Kozacy nie sprostają wojsku koronnemu, postanowi) Chmielnicki postarać się o pomoc obcą. W tym celu uciekł na Krym, by zawiązać ligę kozacko</w:t>
        <w:softHyphen/>
        <w:t>tatarską. Rzecz prosta, że przyjęto go tam z otwartymi rę</w:t>
        <w:softHyphen/>
        <w:t>karm. W marcu 1648 r. stanęła liga, a w kwietniu orda pod dowództwem .Tuhaj beja w połączeniu z watahami Chmiel</w:t>
        <w:softHyphen/>
        <w:t>nickiego wkroczyła na Dzikie Pola. Hetman Potocki nie ogląda) się ani na rozkaz królewski, zakazujący mu wszczę</w:t>
        <w:softHyphen/>
        <w:t>cia kampanii przed swym przybyciem, ani nie czeka) na posiłki panów ukrainnych i ruszy) na wroga, licząc, że wła</w:t>
        <w:softHyphen/>
        <w:t>snymi szczupłymi silami stłumi bunt w zarodku. Kampania, poprowadzona fatalnie, skończyła się katastrofą: Najpierw Chmielnicki przeciąga) na swoją stronę Kozaków rejestro</w:t>
        <w:softHyphen/>
        <w:t>wych, którzy wymordowali swą starszyznę, następnie zniósł awangardę polską pod 2óltymi Wodami, a wreszcie w bi</w:t>
        <w:softHyphen/>
        <w:t>twie pod Korsuniem (26 maja 1648 r.) rozbił główną armię, biorąc obu hetmanów koronnych do niewoli.</w:t>
      </w:r>
    </w:p>
    <w:p>
      <w:pPr>
        <w:pStyle w:val="Normal"/>
        <w:tabs>
          <w:tab w:val="clear" w:pos="708"/>
          <w:tab w:val="left" w:pos="153" w:leader="none"/>
          <w:tab w:val="left" w:pos="408" w:leader="none"/>
          <w:tab w:val="right" w:pos="13095" w:leader="none"/>
        </w:tabs>
        <w:autoSpaceDE w:val="false"/>
        <w:spacing w:before="48" w:after="0"/>
        <w:ind w:left="153" w:firstLine="255"/>
        <w:rPr>
          <w:sz w:val="18"/>
          <w:szCs w:val="24"/>
        </w:rPr>
      </w:pPr>
      <w:r>
        <w:rPr>
          <w:sz w:val="18"/>
          <w:szCs w:val="24"/>
        </w:rPr>
        <w:t>Katastrofy korsuńskiej Władysław IV nie doży). Od czasu śmierci syna (9 sierpnia 1647 r.) podupada) coraz bardziej na zdrowiu, aż 20 maja 1648 r. dokonał żywota w Nlere</w:t>
        <w:softHyphen/>
        <w:t xml:space="preserve">ezu, na szczęście dla siebie i nieszczęście dla państwa. Umarł w chwili, gdy wybierat się na Ukrainę. Byt to jedyny człowiek, który by potrafi) ugasić pożar. Tymczasem na wieść o Korsuniu cały lud ruski podniósł żagiew buntu </w:t>
        <w:softHyphen/>
        <w:t>pięć województw stanęło w płomieniach. W tak ciężkiej sytuacji znalazła się Rzeczpospolita bez króla, bez wodzów, bez wojska; w obliczu chaosu bezkrólewia i wojny domowej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55:00Z</dcterms:created>
  <dc:creator>JA</dc:creator>
  <dc:description/>
  <dc:language>en-US</dc:language>
  <cp:lastModifiedBy>JA</cp:lastModifiedBy>
  <dcterms:modified xsi:type="dcterms:W3CDTF">2000-05-31T16:03:00Z</dcterms:modified>
  <cp:revision>5</cp:revision>
  <dc:subject/>
  <dc:title/>
</cp:coreProperties>
</file>