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2899" w:leader="none"/>
        </w:tabs>
        <w:autoSpaceDE w:val="false"/>
        <w:spacing w:before="96" w:after="0"/>
        <w:rPr>
          <w:sz w:val="18"/>
          <w:szCs w:val="24"/>
        </w:rPr>
      </w:pPr>
      <w:r>
        <w:rPr>
          <w:sz w:val="18"/>
          <w:szCs w:val="24"/>
        </w:rPr>
        <w:t>R O Z D Z I A Ł VI Bezkrólewie. Opinia publiczna potępia Ossolińskiego. Zjazd war</w:t>
        <w:softHyphen/>
        <w:t>szawski i nominacja regimentarzy. Polityka kanclerza. Sejm elekcyjny. Katastrofa piławiecka. Ossoliński przeprowadza elek</w:t>
        <w:softHyphen/>
        <w:t>cję Jana Kazimierza. Pierwsze kroki nowego króla. Poselstwa do Chmielnickiego. Beznadziejność układów z Kozakami. Oblę</w:t>
        <w:softHyphen/>
        <w:t>żenie Zbaraża. Optymizm Ossolińskiego. Ostatnie plany wojny tureckiej. śmierć kanclerza. Ossoliński jako mą.ż stanu, jego</w:t>
      </w:r>
    </w:p>
    <w:p>
      <w:pPr>
        <w:pStyle w:val="Normal"/>
        <w:tabs>
          <w:tab w:val="clear" w:pos="708"/>
          <w:tab w:val="left" w:pos="2347" w:leader="none"/>
          <w:tab w:val="right" w:pos="10657" w:leader="none"/>
        </w:tabs>
        <w:autoSpaceDE w:val="false"/>
        <w:ind w:left="2347" w:hanging="0"/>
        <w:jc w:val="left"/>
        <w:rPr>
          <w:sz w:val="18"/>
          <w:szCs w:val="24"/>
        </w:rPr>
      </w:pPr>
      <w:r>
        <w:rPr>
          <w:sz w:val="18"/>
          <w:szCs w:val="24"/>
        </w:rPr>
        <w:t>zalety i wady.</w:t>
      </w:r>
    </w:p>
    <w:p>
      <w:pPr>
        <w:pStyle w:val="Normal"/>
        <w:tabs>
          <w:tab w:val="clear" w:pos="708"/>
          <w:tab w:val="left" w:pos="336" w:leader="none"/>
          <w:tab w:val="right" w:pos="13004" w:leader="none"/>
        </w:tabs>
        <w:autoSpaceDE w:val="false"/>
        <w:spacing w:before="480" w:after="0"/>
        <w:ind w:firstLine="336"/>
        <w:rPr>
          <w:sz w:val="18"/>
          <w:szCs w:val="24"/>
        </w:rPr>
      </w:pPr>
      <w:r>
        <w:rPr>
          <w:sz w:val="18"/>
          <w:szCs w:val="24"/>
        </w:rPr>
        <w:t>Na czas bezkrólewia rządy przechodziły nominalnie w ręce prymasa. Jednakże arcybiskup Łubieński, stary i schorowany, pozbawiony zresztą większych talentów, nie był człowiekiem, który mógłby w tak ciężkiej chwili po</w:t>
        <w:softHyphen/>
        <w:t>kierować nawą państwową, wymagającą silnej ręki. Toteż ster rządów przeszedł całkowicie w ręce Ossolińskiego. Po śmierci-Władysława IV został kanclerz sam jeden na stra</w:t>
        <w:softHyphen/>
        <w:t>conej placówce, lecz z całą energią postanowił bronić zagro</w:t>
        <w:softHyphen/>
        <w:t>żonej ojczyzny, upadającej "sprawy" i - siebie. Bo opinia publiczna, zamiast zająć się obroną państwa, ~poczęxa się doszukiwać przyczyn nieszczęścia, znajdując je nie w ca</w:t>
        <w:softHyphen/>
        <w:t>łym wadliwym systemie naszych rządów na Ukrainie, lecz w zamysłach wojny tureckiej Władysława IV. Przypom</w:t>
        <w:softHyphen/>
        <w:t>niano sobie zeszłoroczną podróż kanclerza na Ukrainę i po</w:t>
        <w:softHyphen/>
        <w:t>częto szerzyć domysły, że bunt Chmielnickiego spowodo</w:t>
        <w:softHyphen/>
        <w:t>~rany został rozkazem króla, który w ten sposób wykorzy</w:t>
        <w:softHyphen/>
        <w:t>stać chciał sytuację i zmobilizować wojsko rzekomo przeciw Kozakom, by je poprowadzić na Turcję. Ponieważ król nie żył, cała zawziętość szlachecka zwróciła się przeciw kancle</w:t>
        <w:softHyphen/>
        <w:t>rzowi, jako rzekomemu inspiratorowi niefortunnych pro</w:t>
        <w:softHyphen/>
        <w:t>jektów. Na wzburzonym rumowisku został kanclerz sam jeden - musiał się więc bronić.</w:t>
      </w:r>
    </w:p>
    <w:p>
      <w:pPr>
        <w:pStyle w:val="Normal"/>
        <w:tabs>
          <w:tab w:val="clear" w:pos="708"/>
          <w:tab w:val="left" w:pos="235" w:leader="none"/>
          <w:tab w:val="left" w:pos="441" w:leader="none"/>
          <w:tab w:val="right" w:pos="13038" w:leader="none"/>
        </w:tabs>
        <w:autoSpaceDE w:val="false"/>
        <w:ind w:left="235" w:firstLine="206"/>
        <w:rPr>
          <w:sz w:val="18"/>
          <w:szCs w:val="24"/>
        </w:rPr>
      </w:pPr>
      <w:r>
        <w:rPr>
          <w:sz w:val="18"/>
          <w:szCs w:val="24"/>
        </w:rPr>
        <w:t>Przede wszystkim nie mógł Ossoliń ski dopuścić, by woj</w:t>
        <w:softHyphen/>
        <w:t>sko znalazło się w rękach jego przeciwników politycznych i osobistych. Według zwyczaju w braku hetmanów koron</w:t>
        <w:softHyphen/>
        <w:t>nych naczelne dowództwo nad armią obejmował hetman</w:t>
      </w:r>
    </w:p>
    <w:p>
      <w:pPr>
        <w:pStyle w:val="Normal"/>
        <w:tabs>
          <w:tab w:val="clear" w:pos="708"/>
          <w:tab w:val="left" w:pos="192" w:leader="none"/>
          <w:tab w:val="right" w:pos="13191" w:leader="none"/>
        </w:tabs>
        <w:autoSpaceDE w:val="false"/>
        <w:spacing w:before="144" w:after="0"/>
        <w:ind w:left="192" w:hanging="0"/>
        <w:rPr>
          <w:sz w:val="18"/>
          <w:szCs w:val="24"/>
        </w:rPr>
      </w:pPr>
      <w:r>
        <w:rPr>
          <w:sz w:val="18"/>
          <w:szCs w:val="24"/>
        </w:rPr>
        <w:t>litewski (tak było po śmierci Żółkiewskiego) , lecz Janusz Radziwiłł był kalwinistą i przeciwnikiem politycznym Ossolińskiego; głos publiczny .domagał się oddania buławy wojewodzie ruskiemu, Jeremiemu Wiśniowieckiemu, ale tego obawiał się kanclerz ,jeszcze bardziej, jako wroga oso</w:t>
        <w:softHyphen/>
        <w:t>bistego i szefa stronnictwa, domagającego się zdecydowa</w:t>
        <w:softHyphen/>
        <w:t>nej walki z Kozakami. Niebezpieczeństwa te potrafił kan</w:t>
        <w:softHyphen/>
        <w:t>clerz ominąć. Zwoławszy zjazd szlachty mazowieckiej, za</w:t>
        <w:softHyphen/>
        <w:t>mienił go, wbrew prawu, w rodzaj konwokacji i zdołał przeforsować szereg uchwał, jakie miał prawo powziąć je</w:t>
        <w:softHyphen/>
        <w:t>dynie sejm. Zjazd ten na wyraźne żądanie Ossolińskiego mianował trzech regimentarzy wojskowych, (czasowych do</w:t>
        <w:softHyphen/>
        <w:t>wódców do powrotu z niewoli hetmanów), których później Kozacy przezwali żartobliwie Pierzyną, Łaciną i Dzieciną (byli to Dominik Zasławski, Mikołaj Ostroróg i Aleksander Koniecpolski) .</w:t>
      </w:r>
    </w:p>
    <w:p>
      <w:pPr>
        <w:pStyle w:val="Normal"/>
        <w:tabs>
          <w:tab w:val="clear" w:pos="708"/>
          <w:tab w:val="left" w:pos="398" w:leader="none"/>
          <w:tab w:val="right" w:pos="12985" w:leader="none"/>
        </w:tabs>
        <w:autoSpaceDE w:val="false"/>
        <w:spacing w:before="96" w:after="0"/>
        <w:ind w:firstLine="398"/>
        <w:rPr/>
      </w:pPr>
      <w:r>
        <w:rPr>
          <w:sz w:val="18"/>
          <w:szCs w:val="24"/>
        </w:rPr>
        <w:t xml:space="preserve">Nominacje te były jakby z nieprawdziwego zdarzenia, lecz Ossoliński wiedział co robi. Już sarno oddanie wojska m ręce triumwiratu dawało do myślenia, iż nie będzie ono stanowiło jednolitej spójni, a mianowanie naczelnym </w:t>
      </w:r>
      <w:r>
        <w:rPr>
          <w:i/>
          <w:sz w:val="18"/>
          <w:szCs w:val="24"/>
        </w:rPr>
        <w:t>regi</w:t>
        <w:softHyphen/>
      </w:r>
      <w:r>
        <w:rPr>
          <w:sz w:val="18"/>
          <w:szCs w:val="24"/>
        </w:rPr>
        <w:t>mentarzem Dominika Zasławskiego wskazywało, iż kiero</w:t>
        <w:softHyphen/>
        <w:t>wać wojskiem będzie kto inny i nie uczyni nic, toby się sprzeciwiło polityce kanclerza. A polityka ta była dal</w:t>
        <w:softHyphen/>
        <w:t>szym ciągiem wielkiego planu zmarłego. króla: postanowi) kanclerz za wszelką cenę zażegnać burzę kozacką, za po</w:t>
        <w:softHyphen/>
        <w:t>średnictwem Kisiela ułagodzić Chmielnickiego, wezwać po</w:t>
        <w:softHyphen/>
        <w:t>mocy cara i całą siłę polsko-kozacko-moskiewską pchnąć na Krym.</w:t>
      </w:r>
    </w:p>
    <w:p>
      <w:pPr>
        <w:pStyle w:val="Normal"/>
        <w:tabs>
          <w:tab w:val="clear" w:pos="708"/>
          <w:tab w:val="left" w:pos="350" w:leader="none"/>
          <w:tab w:val="right" w:pos="12937" w:leader="none"/>
        </w:tabs>
        <w:autoSpaceDE w:val="false"/>
        <w:spacing w:before="96" w:after="0"/>
        <w:ind w:firstLine="350"/>
        <w:rPr>
          <w:sz w:val="18"/>
          <w:szCs w:val="24"/>
        </w:rPr>
      </w:pPr>
      <w:r>
        <w:rPr>
          <w:sz w:val="18"/>
          <w:szCs w:val="24"/>
        </w:rPr>
        <w:t>Istotnie, Chmielnicki opuszczony przez Tatarów, którzy wrócili z łupem na Krym, niepewny wyniku powstania lu</w:t>
        <w:softHyphen/>
        <w:t>dowego, okazywał, a raczej udawał, tendencje pojednawcze. Toteż sejm konwokacyjny, jaki się zebrał w lipcu, uspoko</w:t>
        <w:softHyphen/>
        <w:t>jony obietnicami pokojowymi Kisiela, nie myślał o obronie kraju, lecz z całą pasją rzucił się na kanclerza jako na "autora wojny", zwłaszcza, że chwilową powściągliwość Chmielnickiego tłumaczono sobie jako zmowę z Ossoliń</w:t>
        <w:softHyphen/>
      </w:r>
    </w:p>
    <w:p>
      <w:pPr>
        <w:sectPr>
          <w:type w:val="nextPage"/>
          <w:pgSz w:orient="landscape" w:w="20160" w:h="12240"/>
          <w:pgMar w:left="1881" w:right="5016" w:gutter="0" w:header="0" w:top="825" w:footer="0" w:bottom="18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2" w:leader="none"/>
          <w:tab w:val="right" w:pos="13263" w:leader="none"/>
        </w:tabs>
        <w:autoSpaceDE w:val="false"/>
        <w:spacing w:before="96" w:after="0"/>
        <w:ind w:firstLine="182"/>
        <w:rPr>
          <w:sz w:val="18"/>
          <w:szCs w:val="24"/>
        </w:rPr>
      </w:pPr>
      <w:r>
        <w:rPr>
          <w:sz w:val="18"/>
          <w:szCs w:val="24"/>
        </w:rPr>
        <w:t>skitu. Ten ostatni z niebywałym spokojem wytrzymywał ataki opozycji, powierzając obronę swą prymasowi, a do</w:t>
        <w:softHyphen/>
        <w:t>piero ostatniego dnia, gdy posłowie byli już zmęczeni walką słowną i spieszyli się do domu, wysunął najważniejszą sprawę - obrony państwa. Jedynie dzięki uporowi posłów kijowskich zgodzono się na zaciąg chorągwi powiatowych w celach raczej demonstracyjnych, by wywrzeć na Koza</w:t>
        <w:softHyphen/>
        <w:t>. kadr wrażenie i skłonić ich do ustępstw, natomiast w myśl</w:t>
      </w:r>
    </w:p>
    <w:p>
      <w:pPr>
        <w:pStyle w:val="Normal"/>
        <w:tabs>
          <w:tab w:val="clear" w:pos="708"/>
          <w:tab w:val="left" w:pos="220" w:leader="none"/>
          <w:tab w:val="right" w:pos="13277" w:leader="none"/>
        </w:tabs>
        <w:autoSpaceDE w:val="false"/>
        <w:spacing w:lineRule="atLeast" w:line="360" w:before="48" w:after="0"/>
        <w:ind w:left="220" w:hanging="0"/>
        <w:rPr>
          <w:sz w:val="18"/>
          <w:szCs w:val="24"/>
        </w:rPr>
      </w:pPr>
      <w:r>
        <w:rPr>
          <w:sz w:val="18"/>
          <w:szCs w:val="24"/>
        </w:rPr>
        <w:t>życzenia kanclerza żatwierdził sejm nominacje trzech nie</w:t>
        <w:softHyphen/>
        <w:t>fortunnych regimentarzy, przydając im do pomocy 32 ko</w:t>
        <w:softHyphen/>
        <w:t>misarzy z senatu i izby poselskiej. Stawało się rzeczą jasną, że pod tak wielogłowym dowództwem najlepsze nawet woj</w:t>
        <w:softHyphen/>
        <w:t>sko zamieni się w bezładną ;gromadę.</w:t>
      </w:r>
    </w:p>
    <w:p>
      <w:pPr>
        <w:pStyle w:val="Normal"/>
        <w:tabs>
          <w:tab w:val="clear" w:pos="708"/>
          <w:tab w:val="left" w:pos="216" w:leader="none"/>
          <w:tab w:val="left" w:pos="451" w:leader="none"/>
          <w:tab w:val="right" w:pos="13320" w:leader="none"/>
        </w:tabs>
        <w:autoSpaceDE w:val="false"/>
        <w:spacing w:lineRule="atLeast" w:line="360"/>
        <w:ind w:left="216" w:firstLine="235"/>
        <w:rPr>
          <w:sz w:val="18"/>
          <w:szCs w:val="24"/>
        </w:rPr>
      </w:pPr>
      <w:r>
        <w:rPr>
          <w:sz w:val="18"/>
          <w:szCs w:val="24"/>
        </w:rPr>
        <w:t>Rezultat tych fatalnych decyzji nie dał na siebie długo czekać. Prędko wyszło na jaw, że Chmielnicki nie myśli na</w:t>
        <w:softHyphen/>
        <w:t>prawdę o rokowaniach pokojowych, lecz łudzi Rzeczpospo</w:t>
        <w:softHyphen/>
        <w:t>litą, oczekując na powrót Tatarów. Trzeba było wojsko zbierać i ruszać w pole dopóki siły nieprzyjacielskie nie wzrosną. Rezultat spotkania wojsk regimentarskich z Koza</w:t>
        <w:softHyphen/>
        <w:t>kami łatwy był do przewidzenia. Po kilku dniach drobnych utarczek pod Piławcami cała armia regimentarska, na. wi</w:t>
        <w:softHyphen/>
        <w:t>dok przybyłych Tatarów, rozleciała się na cztery strony świata., pozostawiając nieprzyjacielowi olbrzymie zapasy wio jenne. Większość żołnierzy uciekła do Lwowa, gdzie sa</w:t>
        <w:softHyphen/>
        <w:t>morzutnie obrała hetmanem Wiśniowieckiego, a tymcza</w:t>
        <w:softHyphen/>
        <w:t>sem Chmielnicki, odniósłszy zwycięstwo bez walki, ruszył w głąb kraju.</w:t>
      </w:r>
    </w:p>
    <w:p>
      <w:pPr>
        <w:pStyle w:val="Normal"/>
        <w:tabs>
          <w:tab w:val="clear" w:pos="708"/>
          <w:tab w:val="left" w:pos="273" w:leader="none"/>
          <w:tab w:val="left" w:pos="489" w:leader="none"/>
          <w:tab w:val="right" w:pos="13349" w:leader="none"/>
        </w:tabs>
        <w:autoSpaceDE w:val="false"/>
        <w:ind w:left="273" w:firstLine="216"/>
        <w:rPr>
          <w:sz w:val="18"/>
          <w:szCs w:val="24"/>
        </w:rPr>
      </w:pPr>
      <w:r>
        <w:rPr>
          <w:sz w:val="18"/>
          <w:szCs w:val="24"/>
        </w:rPr>
        <w:t>u' chwili gdy Chmielnicki oblegał Lwóv, w Warszawie zbierał się sejm elekcyjny, wykazując zupełny brak charak</w:t>
        <w:softHyphen/>
        <w:t>teru. Za tak bezprzykładną hańbę, jak klęska piławiecka, nie pociągnięto do odpowiedzialności ani regimentarzy ani ićh moralnego opiekuna - kanclerza, ale zajęto się niemal wyłącznie sprawą elekcji. W tym kierunku pchał obrady Ossoliński, dowodząc, że im prędzej będzie król, tym łatwiej dojdzie się do porozumienia z Kozakami, którzy nic sobie nie robią z Rzeczypospolitej, lecz poważają majestat królew</w:t>
        <w:softHyphen/>
      </w:r>
    </w:p>
    <w:p>
      <w:pPr>
        <w:pStyle w:val="Normal"/>
        <w:tabs>
          <w:tab w:val="clear" w:pos="708"/>
          <w:tab w:val="left" w:pos="326" w:leader="none"/>
          <w:tab w:val="right" w:pos="13555" w:leader="none"/>
        </w:tabs>
        <w:autoSpaceDE w:val="false"/>
        <w:spacing w:before="240" w:after="0"/>
        <w:ind w:left="326" w:hanging="0"/>
        <w:rPr>
          <w:sz w:val="18"/>
          <w:szCs w:val="24"/>
        </w:rPr>
      </w:pPr>
      <w:r>
        <w:rPr>
          <w:sz w:val="18"/>
          <w:szCs w:val="24"/>
        </w:rPr>
        <w:t>ski. Bał się kanclerz sądu, więc chciał się czym prędzej schować za powagę tronu. Wytrawny gracz parlamentarny jeszcze raz ruszył do walki, ktarą przeprowadził zwy</w:t>
        <w:softHyphen/>
        <w:t>cięsko.</w:t>
      </w:r>
    </w:p>
    <w:p>
      <w:pPr>
        <w:pStyle w:val="Normal"/>
        <w:tabs>
          <w:tab w:val="clear" w:pos="708"/>
          <w:tab w:val="left" w:pos="292" w:leader="none"/>
          <w:tab w:val="left" w:pos="552" w:leader="none"/>
          <w:tab w:val="right" w:pos="13555" w:leader="none"/>
        </w:tabs>
        <w:autoSpaceDE w:val="false"/>
        <w:spacing w:before="96" w:after="0"/>
        <w:ind w:left="292" w:firstLine="260"/>
        <w:rPr>
          <w:sz w:val="18"/>
          <w:szCs w:val="24"/>
        </w:rPr>
      </w:pPr>
      <w:r>
        <w:rPr>
          <w:sz w:val="18"/>
          <w:szCs w:val="24"/>
        </w:rPr>
        <w:t>Oprócz Rakoczego kandydatury swoje do tronu wysunęli dwaj bracia królewscy - Jan Kazimierz i Karol Ferdy</w:t>
        <w:softHyphen/>
        <w:t>nand. Z właściwą sobie przenikliwością spostrzegł Ossoliń</w:t>
        <w:softHyphen/>
        <w:t>ski, że pierwszy z nich, chwićjny i niezdecydowany, łatwiej da sobą powodować niź stanowczy Karol, toteż całym swym autorytetem poparł Jana Kazimierza. Rzecz prosta, że stronnictwo przeciwne, na czele z Wiśniowi totkim i pod</w:t>
        <w:softHyphen/>
        <w:t>kanclerzyrn Leszczyńskim, stanęło po stronie królewicza Karola.</w:t>
      </w:r>
    </w:p>
    <w:p>
      <w:pPr>
        <w:pStyle w:val="Normal"/>
        <w:tabs>
          <w:tab w:val="clear" w:pos="708"/>
          <w:tab w:val="left" w:pos="259" w:leader="none"/>
          <w:tab w:val="left" w:pos="513" w:leader="none"/>
          <w:tab w:val="right" w:pos="13378" w:leader="none"/>
        </w:tabs>
        <w:autoSpaceDE w:val="false"/>
        <w:spacing w:before="96" w:after="0"/>
        <w:ind w:left="259" w:firstLine="254"/>
        <w:rPr>
          <w:sz w:val="18"/>
          <w:szCs w:val="24"/>
        </w:rPr>
      </w:pPr>
      <w:r>
        <w:rPr>
          <w:sz w:val="18"/>
          <w:szCs w:val="24"/>
        </w:rPr>
        <w:t>Walka była długa i groziła rozdwojeniem elekcji. Gdy jednak Chmielnicki przysłał spod oblężonego Zamośćia oświadczenie, że radzi obrać Jana IKazimierza, a Ossoliński w prywatnej rozmowie wyperswadował młodszemu króle</w:t>
        <w:softHyphen/>
        <w:t>wićzowi, iż elekcja jego grozi nową wojną kozacką - Karol Ferdynand dla dobra kraju wycofał swą kandydaturę. Zwy</w:t>
        <w:softHyphen/>
        <w:t>cięstwo kanclerza było kompletne - ster rządów pozostał nadal w jego ręlcaeh.</w:t>
      </w:r>
    </w:p>
    <w:p>
      <w:pPr>
        <w:pStyle w:val="Normal"/>
        <w:tabs>
          <w:tab w:val="clear" w:pos="708"/>
          <w:tab w:val="left" w:pos="206" w:leader="none"/>
          <w:tab w:val="left" w:pos="480" w:leader="none"/>
          <w:tab w:val="right" w:pos="13344" w:leader="none"/>
        </w:tabs>
        <w:autoSpaceDE w:val="false"/>
        <w:spacing w:before="48" w:after="0"/>
        <w:ind w:left="206" w:firstLine="274"/>
        <w:rPr>
          <w:sz w:val="18"/>
          <w:szCs w:val="24"/>
        </w:rPr>
      </w:pPr>
      <w:r>
        <w:rPr>
          <w:sz w:val="18"/>
          <w:szCs w:val="24"/>
        </w:rPr>
        <w:t>Pierwsze kroki nowego króla, inspirowanego przez kanc</w:t>
        <w:softHyphen/>
        <w:t>lerza, skierowane były ku zgodzie z Kozakami. Wiśnio</w:t>
        <w:softHyphen/>
        <w:t>wiecki, szef stronriciwa wojennego, usunięty został od do</w:t>
        <w:softHyphen/>
        <w:t>wództw-a, którym go sejm obdarzył pod presją wojska, a do Chmielnickiego wysłane zostało oficjalne poselstwo pod przewodnictwem Kisiela, mające usankcjonować dokonany przewrót, mianować Chmielnickiego hetmanem zaporoskim i skłonić go do wspólnej walki ze światem muzułmańskim. Chmielnicki jednak tak daleko iść nie zamierzał. Cofnął się spod Zamościa, bo go chwilowo opuścili Tatarzy; poselstwo przyjął, bo pragnął uznania przez króla swej władzy, ażby się podnieść w oczach mas ludowych - oświadczył jednak wyraźnie, że "na Turków i Tatarów ręki nie podniesie". Fala powodzenia niosła go coraz wyżej; a zbuntowany lud pchał do dalszej walki z Rzeczpospolitą. Powiedział więc</w:t>
      </w:r>
    </w:p>
    <w:p>
      <w:pPr>
        <w:sectPr>
          <w:type w:val="nextPage"/>
          <w:pgSz w:orient="landscape" w:w="20160" w:h="12240"/>
          <w:pgMar w:left="1939" w:right="4594" w:gutter="0" w:header="0" w:top="691" w:footer="0" w:bottom="18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35" w:leader="none"/>
          <w:tab w:val="right" w:pos="13528" w:leader="none"/>
        </w:tabs>
        <w:autoSpaceDE w:val="false"/>
        <w:spacing w:before="96" w:after="0"/>
        <w:ind w:left="235" w:hanging="0"/>
        <w:rPr>
          <w:sz w:val="18"/>
          <w:szCs w:val="24"/>
        </w:rPr>
      </w:pPr>
      <w:r>
        <w:rPr>
          <w:sz w:val="18"/>
          <w:szCs w:val="24"/>
        </w:rPr>
        <w:t>z tatą otwartością, że trzeba z nim byto paktować tycze</w:t>
        <w:softHyphen/>
        <w:t>śniej, gdy byt slaby, a nie teraz, po Korsuniu, a zwłaszcza po Pilaw-ach. Ostatecznie godzi) się na zawieszenie broni do wiosny ( 1649) . .</w:t>
      </w:r>
    </w:p>
    <w:p>
      <w:pPr>
        <w:pStyle w:val="Normal"/>
        <w:tabs>
          <w:tab w:val="clear" w:pos="708"/>
          <w:tab w:val="left" w:pos="225" w:leader="none"/>
          <w:tab w:val="left" w:pos="436" w:leader="none"/>
          <w:tab w:val="right" w:pos="13528" w:leader="none"/>
        </w:tabs>
        <w:autoSpaceDE w:val="false"/>
        <w:spacing w:before="48" w:after="0"/>
        <w:ind w:left="225" w:firstLine="211"/>
        <w:rPr>
          <w:sz w:val="18"/>
          <w:szCs w:val="24"/>
        </w:rPr>
      </w:pPr>
      <w:r>
        <w:rPr>
          <w:sz w:val="18"/>
          <w:szCs w:val="24"/>
        </w:rPr>
        <w:t>Dla każdego żołnierza jasną byto rzeczą, że hetman ko</w:t>
        <w:softHyphen/>
        <w:t>zacki czeka "by trawa urasta", a wraz z nią zjawiły się po</w:t>
        <w:softHyphen/>
        <w:t>siłki tatarskie. Czas ten można byto wyzyskać na mobili</w:t>
        <w:softHyphen/>
        <w:t>zację odpowiednich sil polskich. Tak się jednak nie stało. Sejm koronacyjńy, uśpiony pokojowymi tendencjami dworu, nie wierzy) w możliwość wojny, więc też nie zajmo</w:t>
        <w:softHyphen/>
        <w:t>wał się obroną kraju, pragnąc jedynie odbyć sąd nad ucie</w:t>
        <w:softHyphen/>
        <w:t>kinierami pilawieckimi, czemu kanclerz z colą stanowczo</w:t>
        <w:softHyphen/>
        <w:t>ścią się sprzeciwi). Ledwie pod presją podkanclerzego Lesz</w:t>
        <w:softHyphen/>
        <w:t>czyńskiego uchwalane zostały ustawy, uprawniające króla do robienia nowych zaciągów wojskowych i zwołania w ra</w:t>
        <w:softHyphen/>
        <w:t>zie potrzeby pospolitego ruszenia. Wśród powszechnej nie</w:t>
        <w:softHyphen/>
        <w:t>chęci do kanclerza i nowego monarchy zakończy) sejm swe obrady. "Król panuje - mówiono - a kanclerz rządzi państwem".</w:t>
      </w:r>
    </w:p>
    <w:p>
      <w:pPr>
        <w:pStyle w:val="Normal"/>
        <w:tabs>
          <w:tab w:val="clear" w:pos="708"/>
          <w:tab w:val="left" w:pos="230" w:leader="none"/>
          <w:tab w:val="left" w:pos="446" w:leader="none"/>
          <w:tab w:val="right" w:pos="13523" w:leader="none"/>
        </w:tabs>
        <w:autoSpaceDE w:val="false"/>
        <w:spacing w:before="48" w:after="0"/>
        <w:ind w:left="230" w:firstLine="216"/>
        <w:rPr>
          <w:sz w:val="18"/>
          <w:szCs w:val="24"/>
        </w:rPr>
      </w:pPr>
      <w:r>
        <w:rPr>
          <w:sz w:val="18"/>
          <w:szCs w:val="24"/>
        </w:rPr>
        <w:t>Istotnie w tym czasie Jan Kazimierz całkowicie szedł za zdaniem Ossolińskiego, ten ostatni zaś, wierny dawnemu planowi, nie widział "realnej rzeczywistości". Mimo ostrze</w:t>
        <w:softHyphen/>
        <w:t>żeń Kisiela, który wcześniej zda) sobie sprawę z sytuacji, nie wierzy) kanclerz, by nie można byto dogadać się z Koza</w:t>
        <w:softHyphen/>
        <w:t>karm. W tym celu sklonil króla da wystania na Ukrainę no</w:t>
        <w:softHyphen/>
        <w:t>ty ego posła, Śmiarowskiego, by ten wszedł w poufne układy ze starszyzną kozacką i sklonil ją do ugody. Tymczasem, wbrew upoważnieniom sejmu i radom senatu, zaciągi woj</w:t>
        <w:softHyphen/>
        <w:t>skowe szły bardzo leniwie, gdyż kanclerz nie wierzy) wciąż w możliwość wybuchu wojny, a pospolitego ruszenia nie mial zamiaru zwoływać, obawiając się, by zbrojne tłumy szlacheckie nie urządziły frondy przeciw królowi.</w:t>
      </w:r>
    </w:p>
    <w:p>
      <w:pPr>
        <w:pStyle w:val="Normal"/>
        <w:tabs>
          <w:tab w:val="clear" w:pos="708"/>
          <w:tab w:val="left" w:pos="235" w:leader="none"/>
          <w:tab w:val="left" w:pos="446" w:leader="none"/>
          <w:tab w:val="right" w:pos="13523" w:leader="none"/>
        </w:tabs>
        <w:autoSpaceDE w:val="false"/>
        <w:spacing w:before="48" w:after="0"/>
        <w:ind w:left="235" w:firstLine="211"/>
        <w:rPr>
          <w:sz w:val="18"/>
          <w:szCs w:val="24"/>
        </w:rPr>
      </w:pPr>
      <w:r>
        <w:rPr>
          <w:sz w:val="18"/>
          <w:szCs w:val="24"/>
        </w:rPr>
        <w:t>Dopiero gdy do Warszawy dobiegła wieść, że Chmielnicki skaza) na śmierć Śmiarowskiego za knowania ze starszyzną kozacką, a jednocześnie przednie oddziały kozackie ro-zpo</w:t>
        <w:softHyphen/>
        <w:t>częly na VVolyniu i Podolu szarpaninę z wojskiem nowo</w:t>
        <w:softHyphen/>
      </w:r>
    </w:p>
    <w:p>
      <w:pPr>
        <w:pStyle w:val="Normal"/>
        <w:tabs>
          <w:tab w:val="clear" w:pos="708"/>
          <w:tab w:val="left" w:pos="177" w:leader="none"/>
          <w:tab w:val="right" w:pos="13748" w:leader="none"/>
        </w:tabs>
        <w:autoSpaceDE w:val="false"/>
        <w:spacing w:before="96" w:after="0"/>
        <w:ind w:left="177" w:hanging="0"/>
        <w:rPr>
          <w:sz w:val="18"/>
          <w:szCs w:val="24"/>
        </w:rPr>
      </w:pPr>
      <w:r>
        <w:rPr>
          <w:sz w:val="18"/>
          <w:szCs w:val="24"/>
        </w:rPr>
        <w:t xml:space="preserve">mianowanych regimentarzy Firleja i Lanckorońskiego </w:t>
        <w:softHyphen/>
        <w:t>nie pozostawało nic innego, jak zebrać znajdujące się w po~</w:t>
        <w:softHyphen/>
        <w:t>bliżu oddziały i wyruszyć na plac boju. Zaledwie na kate</w:t>
        <w:softHyphen/>
        <w:t>goryczne żądanie Leszczyńskiego wydane zostały pierwsze i drugie wici na pospolite ruszenie (do trzecich wici nie do</w:t>
        <w:softHyphen/>
        <w:t>szło), i w koucu czerwca wyruszy) król do Lublina, ocze</w:t>
        <w:softHyphen/>
        <w:t>kując tam na wojsko. 'Tymczasem regimentarze cofali się przed przeważającą silą kozacką i doszli do Zbaraża, gdzie w kilka tysięcy ludzi polączyl się z nimi Wiśniowiecki; postanowiono okopać się pod Zbarażem, by wstrzymać na sobie sity nieprzyjacielskie do chwili przybycia króla. W pierwszych dniach lipca nadciągnęła olbrzymia armia tatarsko-kozacka (przybył chan z ćalą ordą), oblegając 15.000-ny obóz zbaraski. Plan regimentarzy polega) na po</w:t>
        <w:softHyphen/>
        <w:t>wtórzeniu manewru z roku 1633, kiedy to oblężony Smo</w:t>
        <w:softHyphen/>
        <w:t>leńsk tak długo wstrzyma) sity moskiewskie, aż nadciągną) król z odsieczą. ,</w:t>
      </w:r>
    </w:p>
    <w:p>
      <w:pPr>
        <w:pStyle w:val="Normal"/>
        <w:tabs>
          <w:tab w:val="clear" w:pos="708"/>
          <w:tab w:val="left" w:pos="172" w:leader="none"/>
          <w:tab w:val="left" w:pos="398" w:leader="none"/>
          <w:tab w:val="right" w:pos="13748" w:leader="none"/>
        </w:tabs>
        <w:autoSpaceDE w:val="false"/>
        <w:spacing w:before="48" w:after="0"/>
        <w:ind w:left="172" w:firstLine="226"/>
        <w:rPr>
          <w:sz w:val="18"/>
          <w:szCs w:val="24"/>
        </w:rPr>
      </w:pPr>
      <w:r>
        <w:rPr>
          <w:sz w:val="18"/>
          <w:szCs w:val="24"/>
        </w:rPr>
        <w:t>Niestety, Jan Kazimierz nie byt Wladyslawem IV, a przede wszystkim nie posiada) odpowiednich sil. Mimo to, gdy do Lublina nadeszła wieść o oblężeniu Zbaraża, pora</w:t>
        <w:softHyphen/>
        <w:t>dzi) kanclerz królowi, by natychmiast ruszy) ku nieprzyja</w:t>
        <w:softHyphen/>
        <w:t>cielowi. Zastrzeżenia oficerów, że z tak niewielką liczbą wojska nic może się król hazardować, niepoprawny opty</w:t>
        <w:softHyphen/>
        <w:t>mista zbagatelizował, dowodząc, że do walki między mo</w:t>
        <w:softHyphen/>
        <w:t>narchą i jego podwładnymi nie dojdzie, gdyż Chmielnicki będzie prosi) króla a przebaczenie, a "bunt, ,jak śnieg, od promieni pańskiego majestatu stopnieje i u nóg królew</w:t>
        <w:softHyphen/>
        <w:t>skich się rozpłynie".</w:t>
      </w:r>
    </w:p>
    <w:p>
      <w:pPr>
        <w:pStyle w:val="Normal"/>
        <w:tabs>
          <w:tab w:val="clear" w:pos="708"/>
          <w:tab w:val="left" w:pos="148" w:leader="none"/>
          <w:tab w:val="left" w:pos="388" w:leader="none"/>
          <w:tab w:val="right" w:pos="13604" w:leader="none"/>
        </w:tabs>
        <w:autoSpaceDE w:val="false"/>
        <w:spacing w:before="48" w:after="0"/>
        <w:ind w:left="148" w:firstLine="240"/>
        <w:rPr/>
      </w:pPr>
      <w:r>
        <w:rPr>
          <w:sz w:val="18"/>
          <w:szCs w:val="24"/>
        </w:rPr>
        <w:t>Jan Kazimierz zaakceptował tę radę; napisał do hetmana litewskiego Radziwilla, by szedł na Kijów, i mianowawszy głównodowodzącym swą armią Ossolińskiego, ruszy) na południe: W drodze wydano trzecie wici na pospolite ru</w:t>
        <w:softHyphen/>
        <w:t>szenie; teraz już nie oponowa) przeciw temu kanclerz, są</w:t>
        <w:softHyphen/>
        <w:t>dząc słusznie, że szlachta w porę nie nadejdzie. Sity kró</w:t>
        <w:softHyphen/>
        <w:t>lewskie po przybyciu okolicznej szlachty belzkiej wzrosty zaledwie do 20.000 ludzi, mimo to król i kanclerz nie chcieli</w:t>
      </w:r>
    </w:p>
    <w:p>
      <w:pPr>
        <w:pStyle w:val="Normal"/>
        <w:tabs>
          <w:tab w:val="clear" w:pos="708"/>
          <w:tab w:val="left" w:pos="288" w:leader="none"/>
          <w:tab w:val="right" w:pos="13523" w:leader="none"/>
        </w:tabs>
        <w:autoSpaceDE w:val="false"/>
        <w:spacing w:before="144" w:after="0"/>
        <w:ind w:left="288" w:hanging="0"/>
        <w:rPr>
          <w:sz w:val="18"/>
          <w:szCs w:val="24"/>
        </w:rPr>
      </w:pPr>
      <w:r>
        <w:rPr>
          <w:sz w:val="18"/>
          <w:szCs w:val="24"/>
        </w:rPr>
        <w:t>czekać na pospolite ruszenie i szli pod Zbaraż. Armia, pro</w:t>
        <w:softHyphen/>
        <w:t>wadzona fatalnie, nie miała ani ubezpieczenia, ani rozpo</w:t>
        <w:softHyphen/>
        <w:t>znania, a w obecność całej ordy pod Zbarażem nie chciano wierzyć.</w:t>
      </w:r>
    </w:p>
    <w:p>
      <w:pPr>
        <w:pStyle w:val="Normal"/>
        <w:tabs>
          <w:tab w:val="clear" w:pos="708"/>
          <w:tab w:val="left" w:pos="264" w:leader="none"/>
          <w:tab w:val="left" w:pos="489" w:leader="none"/>
          <w:tab w:val="right" w:pos="13527" w:leader="none"/>
        </w:tabs>
        <w:autoSpaceDE w:val="false"/>
        <w:spacing w:before="48" w:after="0"/>
        <w:ind w:left="264" w:firstLine="225"/>
        <w:rPr>
          <w:sz w:val="18"/>
          <w:szCs w:val="24"/>
        </w:rPr>
      </w:pPr>
      <w:r>
        <w:rPr>
          <w:sz w:val="18"/>
          <w:szCs w:val="24"/>
        </w:rPr>
        <w:t>Tymczasem Chmielnicki zrobił to, co uczyniłby na jego miejscu każdy .dobry dowódca. Zastawiwszy pod Zbarażem część wojska, dostateczną do blokady` oblężonych, sam z doborowymi- oddziałami i całą ordą ruszył przeciw kró</w:t>
        <w:softHyphen/>
        <w:t>lówi, którego dopadł 15 sierpnia pod Zborowem w chwili przeprawy przez Strypę. Jan Kazimierz wykazał dużą przy</w:t>
        <w:softHyphen/>
        <w:t>tomność umysłu i zdolności, jakich się po nim nie spodzie</w:t>
        <w:softHyphen/>
        <w:t>wano, lecz armia polska została oskrzydlona i tylko zapa</w:t>
        <w:softHyphen/>
        <w:t>dający zmrok uchronił ją od zupełnej klęski. Nastała noc okropna w swej niepewności, jednocześnie najstraszniej</w:t>
        <w:softHyphen/>
        <w:t>sza noc w życiu kanclerza, który dźwigał na .sobie całe brzemię odpowiedzialności z;a to co się stało.</w:t>
      </w:r>
    </w:p>
    <w:p>
      <w:pPr>
        <w:pStyle w:val="Normal"/>
        <w:tabs>
          <w:tab w:val="clear" w:pos="708"/>
          <w:tab w:val="left" w:pos="264" w:leader="none"/>
          <w:tab w:val="left" w:pos="499" w:leader="none"/>
          <w:tab w:val="right" w:pos="13518" w:leader="none"/>
        </w:tabs>
        <w:autoSpaceDE w:val="false"/>
        <w:spacing w:before="48" w:after="0"/>
        <w:ind w:left="264" w:firstLine="235"/>
        <w:rPr>
          <w:sz w:val="18"/>
          <w:szCs w:val="24"/>
        </w:rPr>
      </w:pPr>
      <w:r>
        <w:rPr>
          <w:sz w:val="18"/>
          <w:szCs w:val="24"/>
        </w:rPr>
        <w:t>Wśród rozmyślań przyszedł mu szczęśliwy pomysł na</w:t>
        <w:softHyphen/>
        <w:t>wiązania pertraktacji z chanem. Islam Girej, któremu bar</w:t>
        <w:softHyphen/>
        <w:t>dziej zależało na utrzymaniu w Polsce anarchii niż stwo</w:t>
        <w:softHyphen/>
        <w:t>rzeniu silnego państwa kszac.kiega, zgodżił się na pośred</w:t>
        <w:softHyphen/>
        <w:t>nictwo pokojowe między królem a Kozakami. Chmielnicki, zagrożony odejściem Tatarów i przestrasźony marszem wojsk litewskich na Kijów (właśnie nadeszła wieść o roz</w:t>
        <w:softHyphen/>
        <w:t>biciu drugiej armii kozackiej przez Radziwiłła pod Łojo</w:t>
        <w:softHyphen/>
        <w:t>wem) , zgodził się na pertraktacje. W rezultacie doprowa</w:t>
        <w:softHyphen/>
        <w:t>dził Ossoliński do zawarcia pokoju, mocą którego chan, jako gwarant, otrzymywał 200.000 talarów okupu za króla i drugie tyle za oblężeńców zbaraskich, Chmielnicki zaś prawo utrzymania 40.000 Kozaków, okupacji Ukrainy i dy</w:t>
        <w:softHyphen/>
        <w:t>sponowania starostwem czehryńskim.</w:t>
      </w:r>
    </w:p>
    <w:p>
      <w:pPr>
        <w:pStyle w:val="Normal"/>
        <w:tabs>
          <w:tab w:val="clear" w:pos="708"/>
          <w:tab w:val="left" w:pos="283" w:leader="none"/>
          <w:tab w:val="left" w:pos="484" w:leader="none"/>
          <w:tab w:val="right" w:pos="13518" w:leader="none"/>
        </w:tabs>
        <w:autoSpaceDE w:val="false"/>
        <w:spacing w:before="48" w:after="0"/>
        <w:ind w:left="283" w:firstLine="201"/>
        <w:rPr>
          <w:sz w:val="18"/>
          <w:szCs w:val="24"/>
        </w:rPr>
      </w:pPr>
      <w:r>
        <w:rPr>
          <w:sz w:val="18"/>
          <w:szCs w:val="24"/>
        </w:rPr>
        <w:t>Traktat zborowski był hańbą dla Rzeczypospolitej, ale też był jedynym wyjściem z sytuacji, w jakiej się znalazł Jan Kazimierz pod Zborowem. Jednakże Ossoliński nie mógł liczyć na niczyją wdzięczność; wiedział, że nikt o tym nie będzie pamiętał, że on to właśnie w najkrytyczniejszej chwili uratował króla i armię, natomiast wszyscy zwalą nań</w:t>
      </w:r>
    </w:p>
    <w:p>
      <w:pPr>
        <w:pStyle w:val="Normal"/>
        <w:tabs>
          <w:tab w:val="clear" w:pos="708"/>
          <w:tab w:val="left" w:pos="297" w:leader="none"/>
          <w:tab w:val="right" w:pos="13767" w:leader="none"/>
        </w:tabs>
        <w:autoSpaceDE w:val="false"/>
        <w:spacing w:before="96" w:after="0"/>
        <w:ind w:left="297" w:hanging="0"/>
        <w:rPr>
          <w:sz w:val="18"/>
          <w:szCs w:val="24"/>
        </w:rPr>
      </w:pPr>
      <w:r>
        <w:rPr>
          <w:sz w:val="18"/>
          <w:szCs w:val="24"/>
        </w:rPr>
        <w:t>winę za ostatnie niepowodzenia. Dlatego też nie pozwalał rozgłaszać prawdziwej treści traktatu zborowskiego, nato</w:t>
        <w:softHyphen/>
        <w:t>miast zredagował natychmiast relację o kampanii, którą przedstawił jako triumf króla, który wziął na żołd chana i upokorzył Chmielnickiego'. Relację tę zaraz oddrukowano i rozesłano po całej Europie.</w:t>
      </w:r>
    </w:p>
    <w:p>
      <w:pPr>
        <w:pStyle w:val="Normal"/>
        <w:tabs>
          <w:tab w:val="clear" w:pos="708"/>
          <w:tab w:val="left" w:pos="254" w:leader="none"/>
          <w:tab w:val="left" w:pos="513" w:leader="none"/>
          <w:tab w:val="right" w:pos="13767" w:leader="none"/>
        </w:tabs>
        <w:autoSpaceDE w:val="false"/>
        <w:spacing w:before="48" w:after="0"/>
        <w:ind w:left="254" w:firstLine="259"/>
        <w:rPr>
          <w:sz w:val="18"/>
          <w:szCs w:val="24"/>
        </w:rPr>
      </w:pPr>
      <w:r>
        <w:rPr>
          <w:sz w:val="18"/>
          <w:szCs w:val="24"/>
        </w:rPr>
        <w:t>Nie mylił się kanclerz, przypuszczając, że opinia pu</w:t>
        <w:softHyphen/>
        <w:t>~bliczna zwróci się przeciw niemw-jako sprąwcy nieszczęść. Sytuaćja pogorszyła się jeszcze, gdy w uniwersałach na sejmiki oskarżył szlachtę, iż ona to ponosi winę za niepo</w:t>
        <w:softHyphen/>
        <w:t>wodzenia, ponieważ nie przybyła do obozu i nie chciała walczyć - co było wierutną nieprawdą. Oburzenie było powszechne - nazwano kanclerza szkodnikiem i zdrajcą. Pisano przeciw niemu całą masę paszkwilów, z których naj</w:t>
        <w:softHyphen/>
        <w:t>groźniejszym było. pisemko ulotne pt. "Compendium rad pana kanclerza", wytykające Ossolińskiemu wszystko co szlachta miała mu do zarzucenia, począwszy od zamysłów wojennych Władysława IV, a kończąc na nieszczęsnej eks</w:t>
        <w:softHyphen/>
        <w:t>pedycji zborowskiej. Twierdzono publicznie, że kanclerz działał w porozumieniu z Chmielnickim i dopuścił się żdrady państwa. Nie oszczędzano też Jana Kazimierza, któ</w:t>
        <w:softHyphen/>
        <w:t>rego pomawiano, że wespół z kanclerzem dąży do wpro</w:t>
        <w:softHyphen/>
        <w:t>wadzenia absolutyzmu.~Zebrana w Warszawie szlachta ma</w:t>
        <w:softHyphen/>
        <w:t>zowiecka zajęła tak groźną postawę, że Ossoliński, bojąc się o życie, otoczył pałac swój wojskiem.</w:t>
      </w:r>
    </w:p>
    <w:p>
      <w:pPr>
        <w:pStyle w:val="Normal"/>
        <w:tabs>
          <w:tab w:val="clear" w:pos="708"/>
          <w:tab w:val="left" w:pos="220" w:leader="none"/>
          <w:tab w:val="left" w:pos="460" w:leader="none"/>
          <w:tab w:val="right" w:pos="13609" w:leader="none"/>
        </w:tabs>
        <w:autoSpaceDE w:val="false"/>
        <w:spacing w:before="48" w:after="0"/>
        <w:ind w:left="220" w:firstLine="240"/>
        <w:rPr>
          <w:sz w:val="18"/>
          <w:szCs w:val="24"/>
        </w:rPr>
      </w:pPr>
      <w:r>
        <w:rPr>
          <w:sz w:val="18"/>
          <w:szCs w:val="24"/>
        </w:rPr>
        <w:t>Wreszcie w końcu listopada zebrał się sejm, który miał ratyfikować traktat zborowski. Był to ostatni i zarazem najcięższy sejm w życiu kanclerza. Napastowany przez posłów, drażniony owacjami na cześć Wiśniowieckiego, którego witano jak bohatera, trącił Ossoliński równowagę. Doszło wreszcie do tego, że ten zimny i nieugięty minister stracił panowanie nad sobą i na posiedzeniu senatu urzą</w:t>
        <w:softHyphen/>
        <w:t>dził straszliwą awanturę Wiśniowieckiemu. Zajście to stroń</w:t>
        <w:softHyphen/>
        <w:t>czyło się niefortunnie, gdyż król niespodziewanie wziął stronę księcia Jeremiego, wymawiając kanclerzowi nięod</w:t>
        <w:softHyphen/>
        <w:t>powiednie zachowanie się. Jan Kązimierz, zdając. sobie</w:t>
      </w:r>
    </w:p>
    <w:p>
      <w:pPr>
        <w:sectPr>
          <w:type w:val="nextPage"/>
          <w:pgSz w:orient="landscape" w:w="20160" w:h="12240"/>
          <w:pgMar w:left="1689" w:right="4632" w:gutter="0" w:header="0" w:top="787" w:footer="0" w:bottom="19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13906" w:leader="none"/>
        </w:tabs>
        <w:autoSpaceDE w:val="false"/>
        <w:rPr>
          <w:sz w:val="18"/>
          <w:szCs w:val="24"/>
        </w:rPr>
      </w:pPr>
      <w:r>
        <w:rPr>
          <w:sz w:val="18"/>
          <w:szCs w:val="24"/>
        </w:rPr>
        <w:t>sprawę z niepopularności Ossolińskiego, postanowił poświę</w:t>
        <w:softHyphen/>
        <w:t>cić go dla ratowania sprawy. Chcąc ująć sobie Wiśniowiec</w:t>
        <w:softHyphen/>
        <w:t>kiego, za którym stał cały sejm, mianował go król wodzem naczelnym; inni oponenci zostali też odpowiednio ugła</w:t>
        <w:softHyphen/>
        <w:t>skani, toteż sejm skończył się pomyślnie dla kryla, był jednak porażką osobistą dla Ossolińskiego.</w:t>
      </w:r>
    </w:p>
    <w:p>
      <w:pPr>
        <w:pStyle w:val="Normal"/>
        <w:tabs>
          <w:tab w:val="clear" w:pos="708"/>
          <w:tab w:val="left" w:pos="360" w:leader="none"/>
          <w:tab w:val="right" w:pos="13906" w:leader="none"/>
        </w:tabs>
        <w:autoSpaceDE w:val="false"/>
        <w:spacing w:before="48" w:after="0"/>
        <w:ind w:firstLine="360"/>
        <w:rPr>
          <w:sz w:val="18"/>
          <w:szCs w:val="24"/>
        </w:rPr>
      </w:pPr>
      <w:r>
        <w:rPr>
          <w:sz w:val="18"/>
          <w:szCs w:val="24"/>
        </w:rPr>
        <w:t>Jednakże żelazny kanclerz nie ustępował i szedł dalej po, linii, którą uważał za najzbawienniejszą dla interesów kraju, linii wytkniętej przez Władysława IV. Rozumiał on, że wa</w:t>
        <w:softHyphen/>
        <w:t>runki zborowskie są nie do utrzymania, że ligę kozacko</w:t>
        <w:softHyphen/>
        <w:t>tatarską trzeba rozbić, a można to zrobić tylko na drodze wojny zewnętrznej, oczywiście wojny z Turcją. Sytuacja zdawała się tym razem sprzyjać. W Turcji wybuchły za</w:t>
        <w:softHyphen/>
        <w:t>mieszki, z których postanowiły skorzystać podbite przez nią narody; książę siedmiogrodzki szykował się do wy</w:t>
        <w:softHyphen/>
        <w:t>prawy oręż-nej przeciwko sułtanowi; chan przysłał do Warszawy gońca z zawiadomieniem, że zrywa z Portą Otomańską; w styczniu 1650 r. przybyło do Warszawy poselstwo bułgarskie z doniesieniem o szykującym się powstaniu narodów słowiańskich na Bałkanach i prośbą o pomoc.</w:t>
      </w:r>
    </w:p>
    <w:p>
      <w:pPr>
        <w:pStyle w:val="Normal"/>
        <w:tabs>
          <w:tab w:val="clear" w:pos="708"/>
          <w:tab w:val="left" w:pos="153" w:leader="none"/>
          <w:tab w:val="left" w:pos="379" w:leader="none"/>
          <w:tab w:val="right" w:pos="13906" w:leader="none"/>
        </w:tabs>
        <w:autoSpaceDE w:val="false"/>
        <w:ind w:left="153" w:firstLine="226"/>
        <w:rPr>
          <w:sz w:val="18"/>
          <w:szCs w:val="24"/>
        </w:rPr>
      </w:pPr>
      <w:r>
        <w:rPr>
          <w:sz w:val="18"/>
          <w:szCs w:val="24"/>
        </w:rPr>
        <w:t>W takich warunkach szykującej się jakby powszechnej koalicji przeciw Turcji należało wywrzeć odpowiedni nacisk na Kozaków, by energię ich skierować na Morze Czarne. Sytuację tę rozumiał nie tylko sam kanclerz - plany wojny z Turcją poparli teraz najzagorzalsi niegdyś jej przeciwnicy, a więc i podkanclerzy Leszczyński i pogodzony wreszcie z Ossolińskim Wiśniowiecki. Tajna rada senatu obiecała pomoc Bułgarom, o ile Wenecja przystąpi do wojny. Posła bułgarskiego odprawił Ossoliński z listami do Wenecji, proponując tej ostatniej ligę zaczepno-odporną i wysłanie posła do Chmielnickiego celem wciągnięcia go do wspólnej akcji. Wenecja na propozycje te przystała skwapliwie; agenci jej znaleźli się na Ukrainie, nawiązując kontakt z Kozakami. Wszystko zdawało się być na dobrej drodze. W takiej sytuacji postanowił kanclerz udać się osobiście do</w:t>
      </w:r>
    </w:p>
    <w:p>
      <w:pPr>
        <w:pStyle w:val="Normal"/>
        <w:tabs>
          <w:tab w:val="clear" w:pos="708"/>
          <w:tab w:val="right" w:pos="13906" w:leader="none"/>
        </w:tabs>
        <w:autoSpaceDE w:val="false"/>
        <w:rPr>
          <w:sz w:val="18"/>
          <w:szCs w:val="24"/>
        </w:rPr>
      </w:pPr>
      <w:r>
        <w:rPr>
          <w:sz w:val="18"/>
          <w:szCs w:val="24"/>
        </w:rPr>
        <w:t>Włoch, by wyjednać w Rzymie i Wenecji subsydia na za</w:t>
        <w:softHyphen/>
        <w:t>mierzoną wojnę,</w:t>
      </w:r>
    </w:p>
    <w:p>
      <w:pPr>
        <w:pStyle w:val="Normal"/>
        <w:tabs>
          <w:tab w:val="clear" w:pos="708"/>
          <w:tab w:val="left" w:pos="288" w:leader="none"/>
          <w:tab w:val="right" w:pos="13906" w:leader="none"/>
        </w:tabs>
        <w:autoSpaceDE w:val="false"/>
        <w:spacing w:before="48" w:after="0"/>
        <w:ind w:firstLine="288"/>
        <w:rPr>
          <w:sz w:val="18"/>
          <w:szCs w:val="24"/>
        </w:rPr>
      </w:pPr>
      <w:r>
        <w:rPr>
          <w:sz w:val="18"/>
          <w:szCs w:val="24"/>
        </w:rPr>
        <w:t>Od pewnego jednak czasu czul się niedobrze. W niedzielę 7 sierpnia 1650 r. na poźegnalnej audiencji u króla miał powiedzieć: "Jutro albo wyjadę do Włoch, albo umrę". Nazajutrz przyszedł atak apoplektyczny. O- świcie 9 sierp</w:t>
        <w:softHyphen/>
        <w:t>nia 1650 r. życie zakończył, a wraz z nim runęła w prze</w:t>
        <w:softHyphen/>
        <w:t>paść nie spełniona misja walki z Półksiężycem, którą w wiele lat później miał podjąć na nowo król Jan III.</w:t>
      </w:r>
    </w:p>
    <w:p>
      <w:pPr>
        <w:pStyle w:val="Normal"/>
        <w:tabs>
          <w:tab w:val="clear" w:pos="708"/>
          <w:tab w:val="left" w:pos="264" w:leader="none"/>
          <w:tab w:val="right" w:pos="13906" w:leader="none"/>
        </w:tabs>
        <w:autoSpaceDE w:val="false"/>
        <w:spacing w:before="48" w:after="0"/>
        <w:ind w:firstLine="264"/>
        <w:rPr>
          <w:sz w:val="18"/>
          <w:szCs w:val="24"/>
        </w:rPr>
      </w:pPr>
      <w:r>
        <w:rPr>
          <w:sz w:val="18"/>
          <w:szCs w:val="24"/>
        </w:rPr>
        <w:t>Ciało kanclerskie ubrano w mundur kawalera orderu Nie</w:t>
        <w:softHyphen/>
        <w:t>pokalanego Poczęcia, tego orderu, który niegdyś ściągnął nań nienawiść mas szlacheckich. W tydzień później, wśród strasznej burzy "jakby sąd Pański następował", przewie</w:t>
        <w:softHyphen/>
        <w:t>ziono kanclerza do rodzinnego Klimontowa, gdzie pocho</w:t>
        <w:softHyphen/>
        <w:t>wańo go w kościele dominikanów, który kosztem własnym wystawił. Nieliczne .grono przyjaciół przybyło na pogrzeb potężnego niegdyś ministra, co przez lat wiele losy całego państwa w rękach swych dzierżył.</w:t>
      </w:r>
    </w:p>
    <w:p>
      <w:pPr>
        <w:pStyle w:val="Normal"/>
        <w:tabs>
          <w:tab w:val="clear" w:pos="708"/>
          <w:tab w:val="left" w:pos="278" w:leader="none"/>
          <w:tab w:val="right" w:pos="13906" w:leader="none"/>
        </w:tabs>
        <w:autoSpaceDE w:val="false"/>
        <w:ind w:firstLine="278"/>
        <w:rPr>
          <w:sz w:val="18"/>
          <w:szCs w:val="24"/>
        </w:rPr>
      </w:pPr>
      <w:r>
        <w:rPr>
          <w:sz w:val="18"/>
          <w:szCs w:val="24"/>
        </w:rPr>
        <w:t>Śmierć Ossolińskiego nie wywarła większego wrażenia w kraju - więcej było takich, którzy się cieszyli ze zgonu potężnego kanclerza, niż takich, którzy by go żałowali. Nim minęło kilka lat, zapomniano zupełnie o człowieku, który tak długo miał przemożny wpływ w państwie. Do</w:t>
        <w:softHyphen/>
        <w:t>piero historiografia nowsza, bez uprzedzenia badająca dzieje nasze, dostrzegła w Ossolińskim jednego z najwy</w:t>
        <w:softHyphen/>
        <w:t>bitniejszych męiów stanu dawnej Rzplitej.</w:t>
      </w:r>
    </w:p>
    <w:p>
      <w:pPr>
        <w:pStyle w:val="Normal"/>
        <w:tabs>
          <w:tab w:val="clear" w:pos="708"/>
          <w:tab w:val="left" w:pos="249" w:leader="none"/>
          <w:tab w:val="right" w:pos="13906" w:leader="none"/>
        </w:tabs>
        <w:autoSpaceDE w:val="false"/>
        <w:spacing w:before="48" w:after="0"/>
        <w:ind w:firstLine="249"/>
        <w:rPr>
          <w:sz w:val="18"/>
          <w:szCs w:val="24"/>
        </w:rPr>
      </w:pPr>
      <w:r>
        <w:rPr>
          <w:sz w:val="18"/>
          <w:szCs w:val="24"/>
        </w:rPr>
        <w:t>Bo też dzieje nasze mają to do siebie, że wydały więcej wodzów niż mężów stanu i dyplomatów o szerokich hory</w:t>
        <w:softHyphen/>
        <w:t>zontach politycznych; temu należy przypisać, że wojny wygrywane militarnie nie przynosiły odpowiednich korzyści politycznych - niech za przykład służą choćby Grunwald i Wiedeń. Rzadkie były wypadki, kiedy w jednej osobie łączyły się, jak w Zamoyskim, zdolności polityczne i woj</w:t>
        <w:softHyphen/>
        <w:t>skowe.</w:t>
      </w:r>
    </w:p>
    <w:p>
      <w:pPr>
        <w:pStyle w:val="Normal"/>
        <w:tabs>
          <w:tab w:val="clear" w:pos="708"/>
          <w:tab w:val="left" w:pos="220" w:leader="none"/>
          <w:tab w:val="right" w:pos="13906" w:leader="none"/>
        </w:tabs>
        <w:autoSpaceDE w:val="false"/>
        <w:spacing w:before="48" w:after="0"/>
        <w:ind w:left="220" w:hanging="0"/>
        <w:jc w:val="left"/>
        <w:rPr/>
      </w:pPr>
      <w:r>
        <w:rPr>
          <w:sz w:val="18"/>
          <w:szCs w:val="24"/>
        </w:rPr>
        <w:t>Jerzy Ossoliński należy bezsprzecznie do najwybitniej</w:t>
        <w:softHyphen/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3398" w:leader="none"/>
        </w:tabs>
        <w:autoSpaceDE w:val="false"/>
        <w:spacing w:before="48" w:after="0"/>
        <w:rPr>
          <w:sz w:val="18"/>
          <w:szCs w:val="24"/>
        </w:rPr>
      </w:pPr>
      <w:r>
        <w:rPr>
          <w:sz w:val="18"/>
          <w:szCs w:val="24"/>
        </w:rPr>
        <w:t>szych umysłów politycznych, jakie wydały nasze dzieje. Górując wykształceniem. i wyrobieniem politycznym nad otoczeniem szlacheckim, zdawał sobie kanclerz sprawę; w czym leży przyszłość państwa. Rozumiał znaczenie sprawy bałtyckiej, doceniał. konieczność oparcie się Pol</w:t>
        <w:softHyphen/>
        <w:t>śki o Morze Czarne i zlikwidowanie. niebezpieczeństwa tatarskięgo, widział wadliwość ustroju państwa w związku z obniżeniem powagi królewskiej, z tróską patrzył na sze</w:t>
        <w:softHyphen/>
        <w:t>rzącą się anarchię szląchecką. Wszystkie niemal koncepcje Ośsolińskiego były korzystne dla państwa - ćzemu więc przypisać, że żadna z nich nie zostałą wprowadzona w ży</w:t>
        <w:softHyphen/>
        <w:t>cie; że działalność kanclerza przyniosła w sumie więcej skutków ujemnych niż dodatnich?</w:t>
      </w:r>
    </w:p>
    <w:p>
      <w:pPr>
        <w:pStyle w:val="Normal"/>
        <w:tabs>
          <w:tab w:val="clear" w:pos="708"/>
          <w:tab w:val="left" w:pos="331" w:leader="none"/>
          <w:tab w:val="right" w:pos="13388" w:leader="none"/>
        </w:tabs>
        <w:autoSpaceDE w:val="false"/>
        <w:spacing w:before="48" w:after="0"/>
        <w:ind w:left="331" w:hanging="0"/>
        <w:jc w:val="left"/>
        <w:rPr>
          <w:sz w:val="18"/>
          <w:szCs w:val="24"/>
        </w:rPr>
      </w:pPr>
      <w:r>
        <w:rPr>
          <w:sz w:val="18"/>
          <w:szCs w:val="24"/>
        </w:rPr>
        <w:t>Oto dlatego, że dobra treść pómysłów kanćlerskich miała</w:t>
      </w:r>
    </w:p>
    <w:p>
      <w:pPr>
        <w:pStyle w:val="Normal"/>
        <w:tabs>
          <w:tab w:val="clear" w:pos="708"/>
          <w:tab w:val="left" w:pos="153" w:leader="none"/>
          <w:tab w:val="right" w:pos="13384" w:leader="none"/>
        </w:tabs>
        <w:autoSpaceDE w:val="false"/>
        <w:spacing w:before="96" w:after="0"/>
        <w:ind w:left="153" w:hanging="0"/>
        <w:rPr>
          <w:sz w:val="18"/>
          <w:szCs w:val="24"/>
        </w:rPr>
      </w:pPr>
      <w:r>
        <w:rPr>
          <w:sz w:val="18"/>
          <w:szCs w:val="24"/>
        </w:rPr>
        <w:t>z reguły złe wykonanie. Grał tu pewną rolę ów przysło</w:t>
        <w:softHyphen/>
        <w:t>wiowy ,;łut szczęścia", którego Ossolińskiemu brakowało, lecz były również przyczyny natury bardziej subiektywnej, wywodzące się z charakteru i wynikające z wychowania kanclerza. Spędziwszy całą młodość za granicą i przesiąk</w:t>
        <w:softHyphen/>
        <w:t>nąwszy wpływami obcymi, czuł się kanclerz obco w kraju, nie rozumiał szlachty polskiej, gardził nią i stronił od niej. Znajomości psychiki zbiorowiska polskiego nie miał się już nigdy nauczyć - stąd stałe konflikty, niespodzianki, roz</w:t>
        <w:softHyphen/>
        <w:t>czarowania. Zdeklarowany monarchista, był Ossoliński mi</w:t>
        <w:softHyphen/>
        <w:t>nistrem nie Rzeczypospolitej, lecz króla, narażał się stale na nienawiść "obrońców wolności szlacheckiej", z którymi nie umiał postępować i których nie potrafił zjednać dla swych zamierzeń. Nie wrośnięty w masę szlachecką, obcą mu i nienawistną, nie zdołał' stworzyć dokoła siebie stronnictwa politycznego, .na jakim mógłby się oprzeć. Służąc. tronowi i pragnąc wydźwignąć jego znaczenie, nie umiał Ossoliński wytworzyć dlań sprzyjającej atmosfery, lecz przeciwnie, nieumiejętnym postępowaniem pogłębiał często przepaść między królem i szlachtą. Rolą kanclerza było pośrednicze</w:t>
        <w:softHyphen/>
        <w:t>nie między monarchą i narodem - niestety, Ossoliński do roli tej nie nadawał się. W każdym państwie o ustroju mniej lub więcej absolutystycznym byłby oddał nieocenione usługi - w anarchizującej Polsce działalność jego krępo</w:t>
        <w:softHyphen/>
        <w:t>wana była na każdym kroku, a z narzuconych mu więzów nie zawsze umiał się wydobyć.</w:t>
      </w:r>
    </w:p>
    <w:p>
      <w:pPr>
        <w:pStyle w:val="Normal"/>
        <w:tabs>
          <w:tab w:val="clear" w:pos="708"/>
          <w:tab w:val="left" w:pos="153" w:leader="none"/>
          <w:tab w:val="left" w:pos="374" w:leader="none"/>
          <w:tab w:val="right" w:pos="13360" w:leader="none"/>
        </w:tabs>
        <w:autoSpaceDE w:val="false"/>
        <w:spacing w:before="48" w:after="0"/>
        <w:ind w:left="153" w:firstLine="221"/>
        <w:rPr>
          <w:sz w:val="18"/>
          <w:szCs w:val="24"/>
        </w:rPr>
      </w:pPr>
      <w:r>
        <w:rPr>
          <w:sz w:val="18"/>
          <w:szCs w:val="24"/>
        </w:rPr>
        <w:t>Był w charakterze Ossolińskiego pewien rys, zasadniczo dodatni, który jednak pociągał za sobą często nierealne po</w:t>
        <w:softHyphen/>
        <w:t>sunięcia. Była to stanowczość, przechodząca czasem w upór, a nawet fanatyzm, potęgujący się pod koniec życia. Jak przywiązanie kanclerza do katolicyzmu graniczyło czasem z fanatyzmem, tak fanatyczne były niektóre jego koncepcje polityczne. Zaznaczyło się to zwłaszcza w sprawie kozacko</w:t>
        <w:softHyphen/>
        <w:t>tureckiej. Uznawszy konieczność rozpoczęcia walki ze świa</w:t>
        <w:softHyphen/>
        <w:t>tem muzułmańskim i rzucenia do niej mas kozackich, nie zdawał sobie sprawy, że ,po zwycięstwach Chmielnickiego</w:t>
      </w:r>
    </w:p>
    <w:p>
      <w:pPr>
        <w:sectPr>
          <w:type w:val="nextPage"/>
          <w:pgSz w:orient="landscape" w:w="20160" w:h="12240"/>
          <w:pgMar w:left="1900" w:right="4632" w:gutter="0" w:header="0" w:top="921" w:footer="0" w:bottom="18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4" w:leader="none"/>
          <w:tab w:val="right" w:pos="5722" w:leader="none"/>
        </w:tabs>
        <w:autoSpaceDE w:val="false"/>
        <w:spacing w:before="192" w:after="0"/>
        <w:ind w:left="144" w:hanging="0"/>
        <w:rPr>
          <w:sz w:val="18"/>
          <w:szCs w:val="24"/>
        </w:rPr>
      </w:pPr>
      <w:r>
        <w:rPr>
          <w:sz w:val="18"/>
          <w:szCs w:val="24"/>
        </w:rPr>
        <w:t>zamiar ten był już nierealny, że wypadków dziejowych przekreślić się nie da. To przywiązanie do zamierzonego celu pociągnęło za sobą bezbronność kraju, wciągnęło Jana Kazimierza w matnię zborowską, jaka omal nie zakończyła się katastrofą państwową. Przeciwnicy kanclerza, mający na oku niebezpieczeństwo kozackie, znacznie realniej pa</w:t>
        <w:softHyphen/>
        <w:t>trzyli na sprawę, chociaż nie mieli takich dalekosiężnych programów politycznych.</w:t>
      </w:r>
    </w:p>
    <w:p>
      <w:pPr>
        <w:pStyle w:val="Normal"/>
        <w:tabs>
          <w:tab w:val="clear" w:pos="708"/>
          <w:tab w:val="left" w:pos="360" w:leader="none"/>
          <w:tab w:val="right" w:pos="5679" w:leader="none"/>
        </w:tabs>
        <w:autoSpaceDE w:val="false"/>
        <w:spacing w:before="96" w:after="0"/>
        <w:ind w:firstLine="360"/>
        <w:rPr>
          <w:sz w:val="18"/>
          <w:szCs w:val="24"/>
        </w:rPr>
      </w:pPr>
      <w:r>
        <w:rPr>
          <w:sz w:val="18"/>
          <w:szCs w:val="24"/>
        </w:rPr>
        <w:t>W rezultacie nie był Ossoliński szczęśliwym politykiem, ale był jednym z tych, którzy dostrzegali grożące państwu niebeżpieczeństwa, jednym z tych mężów stanu, których życie i czyny mają w sobie walor nigdy nie przebrzmiałej aktualności polskiej.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sectPr>
      <w:type w:val="nextPage"/>
      <w:pgSz w:orient="landscape" w:w="20160" w:h="12240"/>
      <w:pgMar w:left="1804" w:right="4536" w:gutter="0" w:header="0" w:top="748" w:footer="0" w:bottom="20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smallCaps/>
      <w:kern w:val="2"/>
      <w:sz w:val="5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qFormat/>
    <w:pPr>
      <w:ind w:left="1134" w:hanging="0"/>
    </w:pPr>
    <w:rPr>
      <w:bCs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6:03:00Z</dcterms:created>
  <dc:creator>JA</dc:creator>
  <dc:description/>
  <dc:language>en-US</dc:language>
  <cp:lastModifiedBy>JA</cp:lastModifiedBy>
  <dcterms:modified xsi:type="dcterms:W3CDTF">2000-05-31T16:12:00Z</dcterms:modified>
  <cp:revision>4</cp:revision>
  <dc:subject/>
  <dc:title/>
</cp:coreProperties>
</file>