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96" w:leader="none"/>
          <w:tab w:val="right" w:pos="13421" w:leader="none"/>
        </w:tabs>
        <w:autoSpaceDE w:val="false"/>
        <w:spacing w:before="96" w:after="0"/>
        <w:ind w:left="196" w:hanging="0"/>
        <w:rPr>
          <w:sz w:val="18"/>
          <w:szCs w:val="24"/>
        </w:rPr>
      </w:pPr>
      <w:r>
        <w:rPr>
          <w:sz w:val="18"/>
          <w:szCs w:val="24"/>
        </w:rPr>
        <w:t>R O Z D Z I A Ł III Władysław IV nie rezygnuje z korony szwedzkiej. Elekcja cesarza w Ratysbonie. Poselstwo Ossolińskiego do cesarza. Alians rodzinny z Habsburgami. Małżeństwo króla z Cecylią Renatą,. Ossoliński</w:t>
      </w:r>
    </w:p>
    <w:p>
      <w:pPr>
        <w:pStyle w:val="Normal"/>
        <w:tabs>
          <w:tab w:val="clear" w:pos="708"/>
          <w:tab w:val="left" w:pos="182" w:leader="none"/>
          <w:tab w:val="left" w:pos="619" w:leader="none"/>
          <w:tab w:val="right" w:pos="13421" w:leader="none"/>
        </w:tabs>
        <w:autoSpaceDE w:val="false"/>
        <w:spacing w:lineRule="atLeast" w:line="360"/>
        <w:ind w:left="182" w:firstLine="437"/>
        <w:jc w:val="left"/>
        <w:rPr>
          <w:sz w:val="18"/>
          <w:szCs w:val="24"/>
        </w:rPr>
      </w:pPr>
      <w:r>
        <w:rPr>
          <w:sz w:val="18"/>
          <w:szCs w:val="24"/>
        </w:rPr>
        <w:t>zostaje wojewoda sandomierskim. Podejrzenia szlachty. Wladyslaw IV nie miał zamiaru zrezygnować ze swych zamierzeń. Podpisując rozejm, zastrzegl sobie jego rewizję na powszechnym kongresie pokojowym, likwidującym to</w:t>
        <w:softHyphen/>
        <w:t>czącą się od lat kilkunastu wojnę między Francją i Szwecją z jednej a Habsburgami z :dru,giej strony. Wojna trzydzie</w:t>
        <w:softHyphen/>
        <w:t>stoletnia tym się odznaczala, że w czasie jej trwania odzy</w:t>
        <w:softHyphen/>
        <w:t>waty się ciągle glosy pojednawcze, proponujące pokój, a w roli. pośredników występowali papież i król duński. Obecnie, w latach 1635-36, znowu zaczęto się coraz więcej mówić o kongresie, mającym się zebrać w Kolonii. Teraz król polski chciał zostać glównym pacyfikatorem w tej na</w:t>
        <w:softHyphen/>
        <w:t>dziei, że, skoro uda mu się przeprowadzić pokój powszech</w:t>
        <w:softHyphen/>
        <w:t>ny, wysunie na forum międzynarodowym prawa swe do korony szwedzkiej. Francja godziła się na rozjemstwo króla, nie mogła jednak angażować się w tak drażliwą sprawę ze względu na swych sprzymierzeńców szwedz</w:t>
        <w:softHyphen/>
        <w:t>kich. Chodziło zatem głównie o zgodę kuzynów Habs</w:t>
        <w:softHyphen/>
        <w:t>burgów, obrażonych ostatnio na Wladyslawa za zawar</w:t>
        <w:softHyphen/>
        <w:t>cie rozejmu ze Szwecją i utrzymywanie bliskich stosun</w:t>
        <w:softHyphen/>
        <w:t>ków z Francją.</w:t>
      </w:r>
    </w:p>
    <w:p>
      <w:pPr>
        <w:pStyle w:val="Normal"/>
        <w:tabs>
          <w:tab w:val="clear" w:pos="708"/>
          <w:tab w:val="left" w:pos="196" w:leader="none"/>
          <w:tab w:val="left" w:pos="408" w:leader="none"/>
          <w:tab w:val="right" w:pos="13421" w:leader="none"/>
        </w:tabs>
        <w:autoSpaceDE w:val="false"/>
        <w:spacing w:before="48" w:after="0"/>
        <w:ind w:left="196" w:firstLine="212"/>
        <w:rPr>
          <w:sz w:val="18"/>
          <w:szCs w:val="24"/>
        </w:rPr>
      </w:pPr>
      <w:r>
        <w:rPr>
          <w:sz w:val="18"/>
          <w:szCs w:val="24"/>
        </w:rPr>
        <w:t>Jednakże osiągnięcie pokoju byto rzeczą wątpliwą, toteż król, dążąc do swego stałego celu, musiał się liczyć z innymi ewentualnościami. Jeżeli nie dojdzie do pokoju, to koronę szwedzką może mu przynieść czynne wmieszanie się w wal</w:t>
        <w:softHyphen/>
        <w:t>kę. Jeżeli tak - to po której stronie? Kardynał Richelieu, wszechwładnie rządzący Francją, od dawna już kokietowal Władysława. Prągnąc za wszelką cenę odciągnąć króla od' Habsburgów, proponował mu kardynal małżeństwo z jedną z księżniczek francuskich (lub z siostrzenicą króla angiel</w:t>
        <w:softHyphen/>
      </w:r>
    </w:p>
    <w:p>
      <w:pPr>
        <w:pStyle w:val="Normal"/>
        <w:tabs>
          <w:tab w:val="clear" w:pos="708"/>
          <w:tab w:val="left" w:pos="153" w:leader="none"/>
          <w:tab w:val="right" w:pos="13421" w:leader="none"/>
        </w:tabs>
        <w:autoSpaceDE w:val="false"/>
        <w:spacing w:before="48" w:after="0"/>
        <w:ind w:firstLine="153"/>
        <w:rPr>
          <w:sz w:val="18"/>
          <w:szCs w:val="24"/>
        </w:rPr>
      </w:pPr>
      <w:r>
        <w:rPr>
          <w:sz w:val="18"/>
          <w:szCs w:val="24"/>
        </w:rPr>
        <w:t>skiego), sojusz wojskowy i milionowe subsydium na wojnę z cesarzem o Śląsk; jednocześnie błyska) mu przed oczami niemiecką koroną cesarską, obiecując przeprowadzić jego wybór przy pomocy oddanych Francji elektorów. Propozy</w:t>
        <w:softHyphen/>
        <w:t>eje te ~byly bardzo nęcące, lecz mato realne. Władysław IV nie mial zamiaru ubiegać się o koronę cesarską, zdając so</w:t>
        <w:softHyphen/>
        <w:t>bie sprawę z nikłych możliwości osiągnięcia jej; wiedział również, że sejm nie zgodzi się na wojnę zaczepną z cesa</w:t>
        <w:softHyphen/>
        <w:t>rzem, a gdyby nawet do tego doszło, to Rzeczpospolita ~· najlepszym razie odzyskałaby Śląsk, natomiast do korony szwedzkiej byłoby wciąż daleko. W sumie, zwycięstwo ko</w:t>
        <w:softHyphen/>
        <w:t>alicji francusko=szwedzkiej, jak mniema) król, raczej od</w:t>
        <w:softHyphen/>
        <w:t>dalato go od upragnionego celu, gdyż Francja nie mogla wywrzeć odpowiedniej presji na sprzymierzeńcach swych, nie chcących dyszeć o powrocie Wazów polskich na tron skandynawski. Pozostawała więc jedynie pomoc Habsbur- . gów; oni to w razie zwycięstwa mogliby poprzeć skutecznie na kongresie pokojowym pretensje swego kuzyna - trzeba byto ich jednak czymś do tego zobowiązać.</w:t>
      </w:r>
    </w:p>
    <w:p>
      <w:pPr>
        <w:pStyle w:val="Normal"/>
        <w:tabs>
          <w:tab w:val="clear" w:pos="708"/>
          <w:tab w:val="left" w:pos="312" w:leader="none"/>
          <w:tab w:val="right" w:pos="13277" w:leader="none"/>
        </w:tabs>
        <w:autoSpaceDE w:val="false"/>
        <w:spacing w:before="48" w:after="0"/>
        <w:ind w:firstLine="312"/>
        <w:rPr>
          <w:sz w:val="18"/>
          <w:szCs w:val="24"/>
        </w:rPr>
      </w:pPr>
      <w:r>
        <w:rPr>
          <w:sz w:val="18"/>
          <w:szCs w:val="24"/>
        </w:rPr>
        <w:t>Tymczasem obaj Habsburgowie, cesarz Ferdynand II i król hiszpański Filip IV, obrażeni byli na Wladystawa. Zwłaszcza Ferdynand II niepokoił się sprawą śląską i wie</w:t>
        <w:softHyphen/>
        <w:t>ściami o rzekomych zabiegach Władysława IV dokoła ko</w:t>
        <w:softHyphen/>
        <w:t>rony cesarskiej. Ferdynand byt schorowany, niepewny dłu</w:t>
        <w:softHyphen/>
        <w:t>giego żywota, toteż jeszcze przed śmiercią swą chcial prze</w:t>
        <w:softHyphen/>
        <w:t>prowadzić elekcję syna na tron cesarski, lecz nie byt pewien elektorów i obawiał się, że pieniądze francuskie i stosunki Wladyslawa IV mogą mu w tym zamiarze przeszkodzić. W czerwcu 1636 miał się odbyć sejm niemiecki w Ratysbo</w:t>
        <w:softHyphen/>
        <w:t>nie, na którym cesarz spodziewa) się przeprowadzić elekcję swego syna.</w:t>
      </w:r>
    </w:p>
    <w:p>
      <w:pPr>
        <w:pStyle w:val="Normal"/>
        <w:tabs>
          <w:tab w:val="clear" w:pos="708"/>
          <w:tab w:val="left" w:pos="268" w:leader="none"/>
          <w:tab w:val="right" w:pos="13229" w:leader="none"/>
        </w:tabs>
        <w:autoSpaceDE w:val="false"/>
        <w:spacing w:before="48" w:after="0"/>
        <w:ind w:firstLine="268"/>
        <w:rPr>
          <w:sz w:val="18"/>
          <w:szCs w:val="24"/>
        </w:rPr>
      </w:pPr>
      <w:r>
        <w:rPr>
          <w:sz w:val="18"/>
          <w:szCs w:val="24"/>
        </w:rPr>
        <w:t>Sytuację tę postanowi) wykorzystać Władysław IV i wystać poselstwo do Ratysbony, które by rozwialo po</w:t>
        <w:softHyphen/>
        <w:t>dejrzenia cesarza i skłoniło go do wspótakcji. Poseł mu</w:t>
        <w:softHyphen/>
        <w:t>sial postępować oględnie i rozważnie, nie mógl otwierać wszystkich kart od razu, lecz trzymać cesarza w szachu,</w:t>
      </w:r>
    </w:p>
    <w:p>
      <w:pPr>
        <w:pStyle w:val="Normal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2" w:leader="none"/>
          <w:tab w:val="right" w:pos="13267" w:leader="none"/>
        </w:tabs>
        <w:autoSpaceDE w:val="false"/>
        <w:spacing w:lineRule="atLeast" w:line="360" w:before="96" w:after="0"/>
        <w:ind w:left="182" w:hanging="0"/>
        <w:rPr>
          <w:sz w:val="18"/>
          <w:szCs w:val="24"/>
        </w:rPr>
      </w:pPr>
      <w:r>
        <w:rPr>
          <w:sz w:val="18"/>
          <w:szCs w:val="24"/>
        </w:rPr>
        <w:t>by wymóc na nim możliwie daleko idące zobowiązania. Poseł musiał być zręcznym dyplomatą, zna jącym. dobrze mentalność Ferdynanda II i panujące na dworze wie</w:t>
        <w:softHyphen/>
        <w:t>deńskim stosunki.</w:t>
      </w:r>
    </w:p>
    <w:p>
      <w:pPr>
        <w:pStyle w:val="Normal"/>
        <w:tabs>
          <w:tab w:val="clear" w:pos="708"/>
          <w:tab w:val="left" w:pos="201" w:leader="none"/>
          <w:tab w:val="left" w:pos="403" w:leader="none"/>
          <w:tab w:val="right" w:pos="13267" w:leader="none"/>
        </w:tabs>
        <w:autoSpaceDE w:val="false"/>
        <w:spacing w:lineRule="atLeast" w:line="360" w:before="48" w:after="0"/>
        <w:ind w:left="201" w:firstLine="202"/>
        <w:rPr>
          <w:sz w:val="18"/>
          <w:szCs w:val="24"/>
        </w:rPr>
      </w:pPr>
      <w:r>
        <w:rPr>
          <w:sz w:val="18"/>
          <w:szCs w:val="24"/>
        </w:rPr>
        <w:t>Nic zatem dziwnego, że wybór króla i tym razem padł na Jerzego Ossolińskiego.</w:t>
      </w:r>
    </w:p>
    <w:p>
      <w:pPr>
        <w:pStyle w:val="Normal"/>
        <w:tabs>
          <w:tab w:val="clear" w:pos="708"/>
          <w:tab w:val="left" w:pos="187" w:leader="none"/>
          <w:tab w:val="left" w:pos="422" w:leader="none"/>
          <w:tab w:val="right" w:pos="13310" w:leader="none"/>
        </w:tabs>
        <w:autoSpaceDE w:val="false"/>
        <w:spacing w:before="48" w:after="0"/>
        <w:ind w:left="187" w:firstLine="235"/>
        <w:rPr>
          <w:sz w:val="18"/>
          <w:szCs w:val="24"/>
        </w:rPr>
      </w:pPr>
      <w:r>
        <w:rPr>
          <w:sz w:val="18"/>
          <w:szCs w:val="24"/>
        </w:rPr>
        <w:t>Jakkolwiek niechętnie, gdyż miał prowadzić grę przeciw cesarzowi, któremu przecież wiele zawdzięczał, podjął się podskarbi tej delikatnej misji. Oficjalna instrukcja nakazy</w:t>
        <w:softHyphen/>
        <w:t>wała mu: 1) imieniem królewskim zalecić elektorom wy</w:t>
        <w:softHyphen/>
        <w:t>bór na tron syna cesarskiego, 2) zaapelować do cęsarza, elektorów i stan~w niemieckich, aby skłonili się do pokoju powszechnego, ponieważ "trwające po dziś dzień rozterki i sromotne płukanie rąk chrześcijańskich we krwi ćhrze</w:t>
        <w:softHyphen/>
        <w:t>ścijańskiej daje okazję poganom (tj. Turkom) do zamy</w:t>
        <w:softHyphen/>
        <w:t>słów na zgubę całego chrześcijaństwa ciągnącym". (:zęść tajna instrukcji nakazywała Ossolińskiemu rozwiać wszel</w:t>
        <w:softHyphen/>
        <w:t>kie podejrzenie Ferdynanda co do postępowania Włady</w:t>
        <w:softHyphen/>
        <w:t>sława IV, upewnić go, że król ani nie ulega zbytnim wpły</w:t>
        <w:softHyphen/>
        <w:t>wom francuskim, ani tym bardziej nie zamierza ubiegać się o koronę niemiecką, czy zdobywać Śląsk. Miał poseł wy</w:t>
        <w:softHyphen/>
        <w:t>badać dokładnie zamiary cesarza i skłonić go do przyjęcia pośrednictwa królewskiego w traktacie pokojowym. Król, jako rozjemca, zobowiązywał się do popierania korzyści domu austriackiego (w przeciwieństwie do papieża, przyja</w:t>
        <w:softHyphen/>
        <w:t>ciela Francji), żądając w zamian pomocy w odzyskaniu ber</w:t>
        <w:softHyphen/>
        <w:t>ła przodków.</w:t>
      </w:r>
    </w:p>
    <w:p>
      <w:pPr>
        <w:pStyle w:val="Normal"/>
        <w:tabs>
          <w:tab w:val="clear" w:pos="708"/>
          <w:tab w:val="left" w:pos="235" w:leader="none"/>
          <w:tab w:val="left" w:pos="451" w:leader="none"/>
          <w:tab w:val="right" w:pos="13325" w:leader="none"/>
        </w:tabs>
        <w:autoSpaceDE w:val="false"/>
        <w:ind w:left="235" w:firstLine="216"/>
        <w:rPr>
          <w:sz w:val="18"/>
          <w:szCs w:val="24"/>
        </w:rPr>
      </w:pPr>
      <w:r>
        <w:rPr>
          <w:sz w:val="18"/>
          <w:szCs w:val="24"/>
        </w:rPr>
        <w:t>Z takimi instrukcjami przybył Ossoliński do Linzu, gdzie się podówczas znajdował cesarz, ciągnąc powoli do Ratys</w:t>
        <w:softHyphen/>
        <w:t>bony. Już po pierwszych rozmowach z cesarzem i jego do</w:t>
        <w:softHyphen/>
        <w:t>radcami spostrzegł się podskarbi, że misja jego jest chy</w:t>
        <w:softHyphen/>
        <w:t>biona. Okazało się jawnie, że nikt tu nie myśli o pokoju, bo właśnie armia hiszpańska posuwała się zwycięsko w głąb Francji, a zatem o rozjemstwie nie mogło być mowy, chyba w obliczu jakiejś klęski habsburskiej, na co się wcale nie zanosiło. Cesarz, przekonawszy się, że jego siostrzeniec nie</w:t>
      </w:r>
    </w:p>
    <w:p>
      <w:pPr>
        <w:pStyle w:val="Normal"/>
        <w:tabs>
          <w:tab w:val="clear" w:pos="708"/>
          <w:tab w:val="left" w:pos="196" w:leader="none"/>
          <w:tab w:val="right" w:pos="13497" w:leader="none"/>
        </w:tabs>
        <w:autoSpaceDE w:val="false"/>
        <w:spacing w:before="48" w:after="0"/>
        <w:ind w:left="196" w:hanging="0"/>
        <w:rPr>
          <w:sz w:val="18"/>
          <w:szCs w:val="24"/>
        </w:rPr>
      </w:pPr>
      <w:r>
        <w:rPr>
          <w:sz w:val="18"/>
          <w:szCs w:val="24"/>
        </w:rPr>
        <w:t>ma wcalę zamiaru kandydować do tronu i nie myśli zdoby</w:t>
        <w:softHyphen/>
        <w:t>wać Śląska, odetchnął z ulgą i przestał obawiać się strony polskiej. Odbiło się to na stosunku do Ossolińskiego, któ</w:t>
        <w:softHyphen/>
        <w:t>rego oczekiwano najpierw z niecierpliwością i obawą, a na</w:t>
        <w:softHyphen/>
        <w:t>stępnie poczęto ignorować i czynić mu różne drobne szy</w:t>
        <w:softHyphen/>
        <w:t>kany. Doszedł podskarbi do wniosku, że jest niepotrzebnym gościem i prosił nawet króla o odwołanie go.</w:t>
      </w:r>
    </w:p>
    <w:p>
      <w:pPr>
        <w:pStyle w:val="Normal"/>
        <w:tabs>
          <w:tab w:val="clear" w:pos="708"/>
          <w:tab w:val="left" w:pos="403" w:leader="none"/>
          <w:tab w:val="right" w:pos="13497" w:leader="none"/>
        </w:tabs>
        <w:autoSpaceDE w:val="false"/>
        <w:spacing w:before="48" w:after="0"/>
        <w:ind w:firstLine="403"/>
        <w:rPr/>
      </w:pPr>
      <w:r>
        <w:rPr>
          <w:sz w:val="18"/>
          <w:szCs w:val="24"/>
        </w:rPr>
        <w:t>Tymczasem, gdy w połowie września rozpoczął się wre</w:t>
        <w:softHyphen/>
        <w:t>szcie sejm w Ratysbonie, okazało się, że nie wszystko układa się tak pomyślnie, jak to się dworowi cesarskiemu wydawało. Stany obradujące uważały, iż sprawa elekcji należy do najmniej ważnych; poseł angielski, domagając się na próżno zwrotu Palatynatu dla wydziedziczonych kuzynów swego króla, podburzał elektorów przeciw ce</w:t>
        <w:softHyphen/>
        <w:t>sarzowi i groził nawet wojną; w kolegium elektorów było znaczne rozdwojenie, gdyż najpoważniejsi z nich, saski i brandenburski, wyraźnie dawali do zrozumienia, iż nie łatwo poddadzą się woli cesarza. Na dobitkę przyszły z Węgier zatrważające wieści, że sułtan gro</w:t>
        <w:softHyphen/>
        <w:t>madzi wielką armię, by usunąć z Siedmiogrodu sprzy</w:t>
        <w:softHyphen/>
        <w:t>mierzonego z cesarzem Rakoczego, i zamierza nawet ude</w:t>
        <w:softHyphen/>
        <w:t>rzyć na Węgry austriackie 1, korzystając z tego, że armia cesarska zna jdu je się w Niemczech.</w:t>
      </w:r>
    </w:p>
    <w:p>
      <w:pPr>
        <w:pStyle w:val="Normal"/>
        <w:tabs>
          <w:tab w:val="clear" w:pos="708"/>
          <w:tab w:val="left" w:pos="350" w:leader="none"/>
          <w:tab w:val="right" w:pos="13497" w:leader="none"/>
        </w:tabs>
        <w:autoSpaceDE w:val="false"/>
        <w:spacing w:before="48" w:after="0"/>
        <w:ind w:firstLine="350"/>
        <w:rPr>
          <w:sz w:val="18"/>
          <w:szCs w:val="24"/>
        </w:rPr>
      </w:pPr>
      <w:r>
        <w:rPr>
          <w:sz w:val="18"/>
          <w:szCs w:val="24"/>
        </w:rPr>
        <w:t>W takich warunkach znaczenie posła polskiego wzrosło na nowo. Fredynand II zrozumiał, że posiłków przeciw Tur</w:t>
        <w:softHyphen/>
        <w:t>cji może mu dostarczyć jedynie Polska, a Ossoliński, po</w:t>
        <w:softHyphen/>
        <w:t>party autorytetem swego monarchy, może być pomocnym arbitrem w sprawie uspokojenia umysłów elektorów. Zwró</w:t>
        <w:softHyphen/>
        <w:t>cił się więc z apelem do ambasadora, który nazbyt ochotnie podjął się misji, wyświadczając wielką przysługę nie tyle swemu królowi, co cesarzowi. Ambasadora angielskiego uła</w:t>
        <w:softHyphen/>
        <w:t>godził, posłów elektora brandenburskiego, lennika Polski, a więc obowiązanego liczyć się z nią, skłonił do zgody na</w:t>
      </w:r>
    </w:p>
    <w:p>
      <w:pPr>
        <w:pStyle w:val="Normal"/>
        <w:tabs>
          <w:tab w:val="clear" w:pos="708"/>
          <w:tab w:val="left" w:pos="312" w:leader="none"/>
          <w:tab w:val="right" w:pos="13353" w:leader="none"/>
        </w:tabs>
        <w:autoSpaceDE w:val="false"/>
        <w:spacing w:before="96" w:after="0"/>
        <w:ind w:firstLine="312"/>
        <w:rPr>
          <w:sz w:val="18"/>
          <w:szCs w:val="24"/>
        </w:rPr>
      </w:pPr>
      <w:r>
        <w:rPr>
          <w:sz w:val="18"/>
          <w:szCs w:val="24"/>
        </w:rPr>
        <w:t>i Od połowy XVI w. Węgry podzielone były między Austrię i Turcję, a część, zwana Siedmiogrodem, stanowiła księstwo udziel</w:t>
        <w:softHyphen/>
        <w:t>ne, będące jednak lennem tureckim.</w:t>
      </w:r>
    </w:p>
    <w:p>
      <w:pPr>
        <w:pStyle w:val="Normal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4" w:leader="none"/>
          <w:tab w:val="right" w:pos="13162" w:leader="none"/>
        </w:tabs>
        <w:autoSpaceDE w:val="false"/>
        <w:spacing w:before="48" w:after="0"/>
        <w:ind w:left="144" w:hanging="0"/>
        <w:rPr>
          <w:sz w:val="18"/>
          <w:szCs w:val="24"/>
        </w:rPr>
      </w:pPr>
      <w:r>
        <w:rPr>
          <w:sz w:val="18"/>
          <w:szCs w:val="24"/>
        </w:rPr>
        <w:t>elekcję, innym elektorom perswadował, że jedynie szybki obiór przyszłego władcy może uratować Cesarstwo przed najazdem tureckim. Wreszcie 28 września na posiedzeniu sejmu wystąpił Ossoliński ze wspaniąłą mową, w której jeszcze raz przedsfawił zebranym niebezpieczeństwo muzuł</w:t>
        <w:softHyphen/>
        <w:t>mańskie i zaapelował do nich, by dążyli do uspokojenia Rzeszy, którego pierwszym warunkiem jest przystąpienie do elekcji. Wrażenie tej mowy było duże. Oficjalne stwier</w:t>
        <w:softHyphen/>
        <w:t>dzenie, że król polski, wbrew rozsiewanym pogłoskom, po</w:t>
        <w:softHyphen/>
        <w:t>piera kandydaturę cesarzewicza, wpłynęło odpowiednio na dotychczasowy ch oponentów. Jedynie posłowie sascy trwali w opozycji, aż wreszcie zgodzili się wysłać kuriera do swego elektora z prośbą o nowe instrukcje.</w:t>
      </w:r>
    </w:p>
    <w:p>
      <w:pPr>
        <w:pStyle w:val="Normal"/>
        <w:tabs>
          <w:tab w:val="clear" w:pos="708"/>
          <w:tab w:val="left" w:pos="163" w:leader="none"/>
          <w:tab w:val="left" w:pos="388" w:leader="none"/>
          <w:tab w:val="right" w:pos="13196" w:leader="none"/>
        </w:tabs>
        <w:autoSpaceDE w:val="false"/>
        <w:spacing w:lineRule="atLeast" w:line="360" w:before="48" w:after="0"/>
        <w:ind w:left="163" w:firstLine="225"/>
        <w:rPr>
          <w:sz w:val="18"/>
          <w:szCs w:val="24"/>
        </w:rPr>
      </w:pPr>
      <w:r>
        <w:rPr>
          <w:sz w:val="18"/>
          <w:szCs w:val="24"/>
        </w:rPr>
        <w:t>Właśnie czekano na odpowiedź Sasa, gdy zaszedł nie</w:t>
        <w:softHyphen/>
        <w:t>oczekiwany wypadek. W początkach października armia cesarska poniosła straszliwą klęskę od Szwedów pod Wittstokiem (w Brandenburgii). W Ratysbonie powstał taki popłoch, że zaczęto poważnie myśleć o pokoju, i znowu wzrosło znaczenie Ossolińskiego, jako pełno</w:t>
        <w:softHyphen/>
        <w:t>mocnika przyszłego mediatora. Godzono się teraz na po</w:t>
        <w:softHyphen/>
        <w:t>średnictwo króla polskiego, o ile tylko na tę propozycję przystanie Szwecja.</w:t>
      </w:r>
    </w:p>
    <w:p>
      <w:pPr>
        <w:pStyle w:val="Normal"/>
        <w:tabs>
          <w:tab w:val="clear" w:pos="708"/>
          <w:tab w:val="left" w:pos="206" w:leader="none"/>
          <w:tab w:val="left" w:pos="432" w:leader="none"/>
          <w:tab w:val="right" w:pos="13344" w:leader="none"/>
        </w:tabs>
        <w:autoSpaceDE w:val="false"/>
        <w:ind w:left="206" w:firstLine="226"/>
        <w:rPr>
          <w:sz w:val="18"/>
          <w:szCs w:val="24"/>
        </w:rPr>
      </w:pPr>
      <w:r>
        <w:rPr>
          <w:sz w:val="18"/>
          <w:szCs w:val="24"/>
        </w:rPr>
        <w:t>Wśród takich nastrojów przybył do Ratysbony nowy po</w:t>
        <w:softHyphen/>
        <w:t>seł Władysława IV, kapucyn M a g a.-o, używany zwykle do poufnych negocjacji z Wiedniem. Zjawił się on z nowym pismem królewskim, które było dalszym zdecydowanym po</w:t>
        <w:softHyphen/>
        <w:t>sunięciem w kierunku aliansu austriackiego. Król, powia</w:t>
        <w:softHyphen/>
        <w:t>damiany przez Ossolińskiego o wielkich przygotowaniach wojennych cesarza i niepowodzeniach francuskich (o bitwie pod Wittstokiem jeszcze nie wiedział), postanowił przechy</w:t>
        <w:softHyphen/>
        <w:t>łić się zdecydowanie na stronę Habs~bungów i polecił wystą</w:t>
        <w:softHyphen/>
        <w:t>pić posłom swym z prośbą o rękę córki cesarskiej,, C e</w:t>
        <w:softHyphen/>
        <w:t>c y 1 i i R e n a t y, pod pewnymi .jednak warunkami. W za</w:t>
        <w:softHyphen/>
        <w:t>mian bowiem za fen związek rodzinny i obietnicę przyjścia z pomocą na wypadek najazdu tureckiego żądał król, by cesarz: 1) zapisał na rzecz przyszłych synów królewskich</w:t>
      </w:r>
    </w:p>
    <w:p>
      <w:pPr>
        <w:pStyle w:val="Normal"/>
        <w:tabs>
          <w:tab w:val="clear" w:pos="708"/>
          <w:tab w:val="left" w:pos="350" w:leader="none"/>
          <w:tab w:val="right" w:pos="13344" w:leader="none"/>
        </w:tabs>
        <w:autoSpaceDE w:val="false"/>
        <w:spacing w:before="144" w:after="0"/>
        <w:ind w:left="350" w:hanging="0"/>
        <w:rPr>
          <w:sz w:val="18"/>
          <w:szCs w:val="24"/>
        </w:rPr>
      </w:pPr>
      <w:r>
        <w:rPr>
          <w:sz w:val="18"/>
          <w:szCs w:val="24"/>
        </w:rPr>
        <w:t>prawem dziedzicznym księstwa opolskie i raciborskie. na Śląsku, 2) zwrócił niewypłacone dotychczas posagi królo</w:t>
        <w:softHyphen/>
        <w:t>wych tleny i Konstancji, żon Zygmunta III, 3) oddał pie</w:t>
        <w:softHyphen/>
        <w:t>niądze, pożyczone niegdyś od Zygmunta. Ponadto były jeszcze żądania, dotyczące korony szwedzkiej;, których bli</w:t>
        <w:softHyphen/>
        <w:t>żej nie znamy.</w:t>
      </w:r>
    </w:p>
    <w:p>
      <w:pPr>
        <w:pStyle w:val="Normal"/>
        <w:tabs>
          <w:tab w:val="clear" w:pos="708"/>
          <w:tab w:val="left" w:pos="307" w:leader="none"/>
          <w:tab w:val="left" w:pos="571" w:leader="none"/>
          <w:tab w:val="right" w:pos="13344" w:leader="none"/>
        </w:tabs>
        <w:autoSpaceDE w:val="false"/>
        <w:spacing w:before="48" w:after="0"/>
        <w:ind w:left="307" w:firstLine="264"/>
        <w:rPr>
          <w:sz w:val="18"/>
          <w:szCs w:val="24"/>
        </w:rPr>
      </w:pPr>
      <w:r>
        <w:rPr>
          <w:sz w:val="18"/>
          <w:szCs w:val="24"/>
        </w:rPr>
        <w:t>Warunki te były ciężkie, lecz sama propozycja aliansu rodzinnego była cesarzowi na rękę, gdyż mógł w ten sposab wykazać przewagę .swego domu. Klęska wittstocka poszła w niepamięć, myśl o pokoju minęła, a Ossoliński, korzysta</w:t>
        <w:softHyphen/>
        <w:t>jąc z sytuacji, doprowadził do skutku układ rodzinny dwóch dynastii. Cesarz zgodził się na wszystkie warunki króla pol</w:t>
        <w:softHyphen/>
        <w:t>skiego, obiecał wypłacić córce swej 100.000 florenów po</w:t>
        <w:softHyphen/>
        <w:t>sagu, pomagać królowi w odzyskaniu korony szwedikiej w zamian za możność werbowania ochotników polskich do wojny z Francją i obietnicę pomocy polskiej przeciw Turcji.</w:t>
      </w:r>
    </w:p>
    <w:p>
      <w:pPr>
        <w:pStyle w:val="Normal"/>
        <w:tabs>
          <w:tab w:val="clear" w:pos="708"/>
          <w:tab w:val="left" w:pos="288" w:leader="none"/>
          <w:tab w:val="left" w:pos="532" w:leader="none"/>
          <w:tab w:val="right" w:pos="13344" w:leader="none"/>
        </w:tabs>
        <w:autoSpaceDE w:val="false"/>
        <w:spacing w:before="48" w:after="0"/>
        <w:ind w:left="288" w:firstLine="244"/>
        <w:rPr>
          <w:sz w:val="18"/>
          <w:szCs w:val="24"/>
        </w:rPr>
      </w:pPr>
      <w:r>
        <w:rPr>
          <w:sz w:val="18"/>
          <w:szCs w:val="24"/>
        </w:rPr>
        <w:t>Spełniwszy pomyślnie swą misję, w początkach grudnia opuścił Ossoliński Ratysbonę, doczekawszy się zgody elek</w:t>
        <w:softHyphen/>
        <w:t>torów na wybór przyszłego cesarza. Wracał do kraju już jako senator Rzplitej, .gdyż za szczęśliwie zakończone po</w:t>
        <w:softHyphen/>
        <w:t>selstwo otrzymał godność wojewody sandomierskiego.</w:t>
      </w:r>
    </w:p>
    <w:p>
      <w:pPr>
        <w:pStyle w:val="Normal"/>
        <w:tabs>
          <w:tab w:val="clear" w:pos="708"/>
          <w:tab w:val="left" w:pos="244" w:leader="none"/>
          <w:tab w:val="left" w:pos="508" w:leader="none"/>
          <w:tab w:val="right" w:pos="13200" w:leader="none"/>
        </w:tabs>
        <w:autoSpaceDE w:val="false"/>
        <w:spacing w:before="48" w:after="0"/>
        <w:ind w:left="244" w:firstLine="264"/>
        <w:rPr>
          <w:sz w:val="18"/>
          <w:szCs w:val="24"/>
        </w:rPr>
      </w:pPr>
      <w:r>
        <w:rPr>
          <w:sz w:val="18"/>
          <w:szCs w:val="24"/>
        </w:rPr>
        <w:t>Posunięcia, jakich w imieniu króla dokonał Ossoliński, były początkiem zmiany polityki polskiej na szereg lat. Władysław IV, który, zdawało się, zamierzał zerwać z po</w:t>
        <w:softHyphen/>
        <w:t>łityką swego ojca, ostatecznie utrzymał tradycję, stanąwszy u boku skuzynowanych Habsburgów, widząc w nich jedy</w:t>
        <w:softHyphen/>
        <w:t>nych sprzymierzeńców, mogących mu utorować drogę do szczęścia, Wprawdzie rychła śmierć Ferdynanda II zmie</w:t>
        <w:softHyphen/>
        <w:t>miła nieco zawarty układ, którego nowy cesarz, Ferdy</w:t>
        <w:softHyphen/>
        <w:t>nand III, nie chciał w całości uznać, jednakże Władysław IV nie cofnął się z raz obranej drogi. Ostateczny~układ wazow</w:t>
        <w:softHyphen/>
        <w:t>sko-habsburski podpisany został w marcu 1637; konsek</w:t>
        <w:softHyphen/>
        <w:t>W eneją tego aktu familijnego był alians polityczny i mał</w:t>
        <w:softHyphen/>
        <w:t>żeństwo Władysłąwa IV z arcyksięźniczką Cecylią Renatą (wrzesień 1637 r.) .</w:t>
      </w:r>
    </w:p>
    <w:p>
      <w:pPr>
        <w:pStyle w:val="Normal"/>
        <w:tabs>
          <w:tab w:val="clear" w:pos="708"/>
          <w:tab w:val="left" w:pos="465" w:leader="none"/>
          <w:tab w:val="right" w:pos="13157" w:leader="none"/>
        </w:tabs>
        <w:autoSpaceDE w:val="false"/>
        <w:spacing w:before="48" w:after="0"/>
        <w:ind w:left="465" w:hanging="0"/>
        <w:jc w:val="left"/>
        <w:rPr>
          <w:sz w:val="18"/>
          <w:szCs w:val="24"/>
        </w:rPr>
      </w:pPr>
      <w:r>
        <w:rPr>
          <w:sz w:val="18"/>
          <w:szCs w:val="24"/>
        </w:rPr>
        <w:t>Ossoliński mógł być dumny, iż polityka jego, dążąca do</w:t>
      </w:r>
    </w:p>
    <w:p>
      <w:pPr>
        <w:pStyle w:val="Normal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right" w:pos="13172" w:leader="none"/>
        </w:tabs>
        <w:autoSpaceDE w:val="false"/>
        <w:spacing w:before="48" w:after="0"/>
        <w:rPr>
          <w:sz w:val="18"/>
          <w:szCs w:val="24"/>
        </w:rPr>
      </w:pPr>
      <w:r>
        <w:rPr>
          <w:sz w:val="18"/>
          <w:szCs w:val="24"/>
        </w:rPr>
        <w:t>sojuszu polsko-austriackiego, odniosła triumf, i to w chwili gdy sojusz taki nie był w Polsce popularny. Inna rzecz, że alians ten nievv~iele przyniósł korzyści Rzeczypospolitej, a je</w:t>
        <w:softHyphen/>
        <w:t>szcze mniej samemu królowi i jego rodzinie. Okazało się, że Władysław IV źle obliczył wyniki wojny trzydziestolet</w:t>
        <w:softHyphen/>
        <w:t>niej. Mediatorem król nie został, gdyż Szwedzi stanowczo odrzucili jego pośrednictwo, a zresztą do projektowanego kongresu pokojowego miało dojeść nie prędko. Dotychcza</w:t>
        <w:softHyphen/>
        <w:t>sowe zwycięstwa habsburskie były zwodnicze - im dalej, tym wyraźniej stawała się widoczna przewaga militarna szwedzku-francuska, toteż ostatecznie zwyciężony cesarz nie mógł, gdyby nawet chciał, dopomóc szwagrowi do od</w:t>
        <w:softHyphen/>
        <w:t>zyskania upragnionej korony. Natomiast przez pakt farm</w:t>
        <w:softHyphen/>
        <w:t>lejny z Habsburgami naraził się Władysław IV nie tylko Szwecji, Francji i Holandii, ale nawet państwom neutral</w:t>
        <w:softHyphen/>
        <w:t>nym, jak Danii i Anglii. Rozgromienie floty królewskiej przez Duńczyków, akcja agentów obcych w Gdańsku, uwię</w:t>
        <w:softHyphen/>
        <w:t>zienie Jana Kazimierza we Francji - oto były doraźne skutki prohabsburskiej polityki Władysława IV.</w:t>
      </w:r>
    </w:p>
    <w:p>
      <w:pPr>
        <w:pStyle w:val="Normal"/>
        <w:tabs>
          <w:tab w:val="clear" w:pos="708"/>
          <w:tab w:val="left" w:pos="345" w:leader="none"/>
          <w:tab w:val="right" w:pos="13162" w:leader="none"/>
        </w:tabs>
        <w:autoSpaceDE w:val="false"/>
        <w:spacing w:before="48" w:after="0"/>
        <w:ind w:firstLine="345"/>
        <w:rPr>
          <w:sz w:val="18"/>
          <w:szCs w:val="24"/>
        </w:rPr>
      </w:pPr>
      <w:r>
        <w:rPr>
          <w:sz w:val="18"/>
          <w:szCs w:val="24"/>
        </w:rPr>
        <w:t>Skutki te nie zaraz miały się uwidocznić, natomiast bliż</w:t>
        <w:softHyphen/>
        <w:t>sza była reakcja opinii publicznej w kraju. Opinia ta zmianę polityki królewskiej przyjęła nie tyle nieprzychylnie, co po</w:t>
        <w:softHyphen/>
        <w:t>dejrzliwie. Sojusz z cesarzem, zawarty na nieznanych bliżęj waTUnkach, Judził podejrzenia, że król zamierza wciągnąć Rzeczpospolitą w wojnę z Turcją, albo też pragnie sprowo</w:t>
        <w:softHyphen/>
        <w:t>kować jakąś awanturę ze Szwecją, co nie było dalekie od prawdy, i pod jakimś pretekstem wciągnąć państwo drr walki.w imię swych interesów dynastycznych. Fakt, iż w ca</w:t>
        <w:softHyphen/>
        <w:t>łym tym dziele wielką rolę odgrywał Ossoliński, człowiek, z którego nie można było wydobyć żadnej tajemnicy, dy</w:t>
        <w:softHyphen/>
        <w:t>gnitarz uważany za . jednego z najbliższych doradców króla - budził obawy, że knuje się ,ponadto jakiś zamach na ustrój Rzplitej, na złotą wolność szlachecką. Straszak pod nazwą "absolutum dominium" znowu począł być aktu</w:t>
        <w:softHyphen/>
        <w:t>alny. Stało się to widoczne w czasie dwóch kolejnych sej</w:t>
        <w:softHyphen/>
        <w:t>mów z lat 1637 i 1638, kiedy to król wystąpił z kwestią</w:t>
      </w:r>
    </w:p>
    <w:p>
      <w:pPr>
        <w:pStyle w:val="Normal"/>
        <w:tabs>
          <w:tab w:val="clear" w:pos="708"/>
          <w:tab w:val="left" w:pos="144" w:leader="none"/>
          <w:tab w:val="right" w:pos="13090" w:leader="none"/>
        </w:tabs>
        <w:autoSpaceDE w:val="false"/>
        <w:spacing w:before="48" w:after="0"/>
        <w:ind w:firstLine="144"/>
        <w:rPr>
          <w:sz w:val="18"/>
          <w:szCs w:val="24"/>
        </w:rPr>
      </w:pPr>
      <w:r>
        <w:rPr>
          <w:sz w:val="18"/>
          <w:szCs w:val="24"/>
        </w:rPr>
        <w:t>gdańską, możliwą do rozwiązania w myśl interesów Rzeczy</w:t>
        <w:softHyphen/>
        <w:t>pospolitej, a którą posłowie, wietrzący wszędzie "fortele", potraktowali jako pierwszą próbę, zmierzającą do utworze</w:t>
        <w:softHyphen/>
        <w:t>nia absolutyzmu królewskiego. Ze sprawy tej ukuła szlachta ostrze, skierowane przeciw królowi i Ossolińskiemu, nie widząc, iż godzi we własne interesy, celuje w pierś samej Rzeczypospolitej.</w:t>
      </w:r>
    </w:p>
    <w:p>
      <w:pPr>
        <w:pStyle w:val="Normal"/>
        <w:rPr>
          <w:sz w:val="18"/>
          <w:szCs w:val="24"/>
        </w:rPr>
      </w:pPr>
      <w:r>
        <w:rPr>
          <w:sz w:val="18"/>
          <w:szCs w:val="24"/>
        </w:rPr>
      </w:r>
    </w:p>
    <w:sectPr>
      <w:type w:val="nextPage"/>
      <w:pgSz w:orient="landscape" w:w="20160" w:h="12240"/>
      <w:pgMar w:left="2073" w:right="4594" w:gutter="0" w:header="0" w:top="748" w:footer="0" w:bottom="18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cs="Arial"/>
      <w:b/>
      <w:bCs/>
      <w:smallCaps/>
      <w:kern w:val="2"/>
      <w:sz w:val="5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ytat">
    <w:name w:val="Cytat"/>
    <w:basedOn w:val="Normal"/>
    <w:qFormat/>
    <w:pPr>
      <w:ind w:left="1134" w:hanging="0"/>
    </w:pPr>
    <w:rPr>
      <w:bCs/>
      <w:i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31T15:42:00Z</dcterms:created>
  <dc:creator>JA</dc:creator>
  <dc:description/>
  <dc:language>en-US</dc:language>
  <cp:lastModifiedBy>JA</cp:lastModifiedBy>
  <dcterms:modified xsi:type="dcterms:W3CDTF">2000-05-31T15:48:00Z</dcterms:modified>
  <cp:revision>4</cp:revision>
  <dc:subject/>
  <dc:title/>
</cp:coreProperties>
</file>