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sz w:val="18"/>
          <w:szCs w:val="24"/>
        </w:rPr>
      </w:pPr>
      <w:r>
        <w:rPr>
          <w:sz w:val="18"/>
          <w:szCs w:val="24"/>
        </w:rPr>
        <w:t>R ,O Z D Z I A Ł II Oasoliński najbliższym współpracownikiem Władysława IV. Sto</w:t>
        <w:softHyphen/>
        <w:t>sunki wyznaniowe w państwie. Ustępstwa króla na rzecz prawo</w:t>
        <w:softHyphen/>
        <w:t>sławia. żądania szlachty pod adresem papieża. Poselstwo Ossoliń</w:t>
        <w:softHyphen/>
        <w:t>akiego do Rzymu i jego rezultaty. Pobyt Ossolińskiego w Wiedniu. Tytuły książęce. Oburzenie szlachty na Ossolińskiego. Ossoliński marszałkiem sejmowym. Przygotowania do wojny ze Szwecją,. Ro</w:t>
        <w:softHyphen/>
      </w:r>
    </w:p>
    <w:p>
      <w:pPr>
        <w:pStyle w:val="Normal"/>
        <w:autoSpaceDE w:val="false"/>
        <w:jc w:val="left"/>
        <w:rPr>
          <w:sz w:val="18"/>
          <w:szCs w:val="24"/>
        </w:rPr>
      </w:pPr>
      <w:r>
        <w:rPr>
          <w:sz w:val="18"/>
          <w:szCs w:val="24"/>
        </w:rPr>
        <w:t>zejm sztumdorfski.</w:t>
      </w:r>
    </w:p>
    <w:p>
      <w:pPr>
        <w:pStyle w:val="Normal"/>
        <w:autoSpaceDE w:val="false"/>
        <w:jc w:val="left"/>
        <w:rPr>
          <w:sz w:val="18"/>
          <w:szCs w:val="24"/>
        </w:rPr>
      </w:pPr>
      <w:r>
        <w:rPr>
          <w:sz w:val="18"/>
          <w:szCs w:val="24"/>
        </w:rPr>
        <w:t>Władysław IV w szeregu naszych monarchów zajmuje obok Batorego bezsprzecznie jedno z pierwszych miejsc, jako nieprzeciętna indywidualność, jako człowiek pełen śmiałych planów i ambicji. Niestety, brak silnej woli i wy</w:t>
        <w:softHyphen/>
        <w:t>trwałości, spowodowany fatalnym stanem zdrowia, nie po</w:t>
        <w:softHyphen/>
        <w:t>zwolił królowi na wprowadzenie w życie zamierzeń, nie</w:t>
        <w:softHyphen/>
        <w:t>mniej całe jego panowanie wypełnione było .walką o prze</w:t>
        <w:softHyphen/>
        <w:t>prowadzenie zamierzonych projektów, i to nie byle jakich. Zdobycie Moskwy, odzyskanie korony szwedzkiej, a wresz</w:t>
        <w:softHyphen/>
        <w:t xml:space="preserve">cie zniszczenie Turcji i oparcie Polski o Morze Czarne </w:t>
        <w:softHyphen/>
        <w:t>oto wielkie zamysły Władysława IV, którym nie dane było się ziścić. Plany te nie zawsze miały na celu dobro państwa, gdyż w pierwszym rzędzie dąiyły do wzmocnienia stano</w:t>
        <w:softHyphen/>
        <w:t>wiska dynastycznego Wazów. Król rozuRniał, że drogi jego nie zawsze schodzą się z drogami dążeń szlacheckich, że polityka jego, prąca w konsekwencji do wojen, spotka się z uporem pokojowo nastrojonego społeczeństwa, że zatem czekać go musi stoczenie niejednej walki z opozycją we</w:t>
        <w:softHyphen/>
        <w:t>wnętrzną, a więc będzie musiał dążyć przede wszystkim do takiej przebudowy państwa polskiego, w której wola mo</w:t>
        <w:softHyphen/>
        <w:t>parchy znaczyłaby więcej niź dotychczas.</w:t>
      </w:r>
    </w:p>
    <w:p>
      <w:pPr>
        <w:pStyle w:val="Normal"/>
        <w:rPr>
          <w:sz w:val="18"/>
          <w:szCs w:val="24"/>
        </w:rPr>
      </w:pPr>
      <w:r>
        <w:rPr>
          <w:sz w:val="18"/>
          <w:szCs w:val="24"/>
        </w:rPr>
        <w:t>Mając te cele, rozumiał nowy król, że potrzebni mu będą zdolni i oddani sprawie pomocnicy. Do takich ludzi należał bezsprzecznie Ossoliński. Wychowany za granicą, zapatrzony we wzory obce, był podskarbi zdecydowanym przeciwnikiem przerostu władzy sęjmowej, a raczej anarchii szlacheckiej, natomiast skłaniał się k u a b s o 1 u t y z m o w i, wyro</w:t>
        <w:softHyphen/>
      </w:r>
    </w:p>
    <w:p>
      <w:pPr>
        <w:pStyle w:val="Normal"/>
        <w:rPr>
          <w:sz w:val="18"/>
          <w:szCs w:val="24"/>
        </w:rPr>
      </w:pPr>
      <w:r>
        <w:rPr>
          <w:sz w:val="18"/>
          <w:szCs w:val="24"/>
        </w:rPr>
      </w:r>
    </w:p>
    <w:p>
      <w:pPr>
        <w:pStyle w:val="Normal"/>
        <w:tabs>
          <w:tab w:val="clear" w:pos="708"/>
          <w:tab w:val="right" w:pos="5712" w:leader="none"/>
        </w:tabs>
        <w:autoSpaceDE w:val="false"/>
        <w:rPr>
          <w:sz w:val="18"/>
          <w:szCs w:val="24"/>
        </w:rPr>
      </w:pPr>
      <w:r>
        <w:rPr>
          <w:sz w:val="18"/>
          <w:szCs w:val="24"/>
        </w:rPr>
        <w:t>biwszy sobie pogląd, iż znacznie zwartsze wewnętrznie są te państwa, których władza wykonawcza, sprawowana przez monarchę i jego ministrów, nie jest krępowana przez re</w:t>
        <w:softHyphen/>
        <w:t>prezentację stanową. Posiadając takie poglądy nadawał się doskonale na ministra królewskiego - czy jednak potrafi być jednocześnie ministrem Rzeczypospolitej, to dopiero okazać miała przyszłość.</w:t>
      </w:r>
    </w:p>
    <w:p>
      <w:pPr>
        <w:pStyle w:val="Normal"/>
        <w:tabs>
          <w:tab w:val="clear" w:pos="708"/>
          <w:tab w:val="left" w:pos="297" w:leader="none"/>
          <w:tab w:val="right" w:pos="5712" w:leader="none"/>
        </w:tabs>
        <w:autoSpaceDE w:val="false"/>
        <w:spacing w:before="48" w:after="0"/>
        <w:ind w:firstLine="297"/>
        <w:rPr>
          <w:sz w:val="18"/>
          <w:szCs w:val="24"/>
        </w:rPr>
      </w:pPr>
      <w:r>
        <w:rPr>
          <w:sz w:val="18"/>
          <w:szCs w:val="24"/>
        </w:rPr>
        <w:t>Było zwyczajem, że nowoobrany król wysyłał do papieża i monarchów europejskich poselstwa, zawiadamiając o wstą</w:t>
        <w:softHyphen/>
        <w:t>pieniu swym na tron. Była to zazwyczaj czcza formalność, jednakże tym razem, jeśli chodzi o poselstwo do Rzymu, nie posiadało ono charakteru jedynie zwykłej kurtuazji dy</w:t>
        <w:softHyphen/>
        <w:t>plomatycznej, gdyż poseł miał ponadto załatwić pewne spra</w:t>
        <w:softHyphen/>
        <w:t>wy pierwszorzędnej wagi. Władysław IV, jakkolwiek przy</w:t>
        <w:softHyphen/>
        <w:t>wiązany do katolicyzmu, był człowiekiem zupełnie toleran</w:t>
        <w:softHyphen/>
        <w:t>cyjnym i nie zamierzał kontynuować polityki swego ojca, polegającej na wybitnym faworyzowaniu katolików kosztem różnowierców. Od dawnych lat przyjaźnił się z Krzyszto</w:t>
        <w:softHyphen/>
        <w:t>fem Radziwiłłem, przywódcą kalwinów litewskich, utrzy</w:t>
        <w:softHyphen/>
        <w:t>mywał bliskie stosunki z Rafałem Leszczyńskim, głową ewangelików koronnych, nie zamykał drogi do urzędów różnowiercom, których sporą ilość trzymał na swym dwo</w:t>
        <w:softHyphen/>
        <w:t>rze. Postępowanie to kierowane było względami natury po</w:t>
        <w:softHyphen/>
        <w:t>litycznej; dążąc do odzyskania korony szwedzkiej, utraconej przez ojca głównie z racji jego nieugiętych przekonań ka</w:t>
        <w:softHyphen/>
        <w:t>tolickich, chciał Władysław urobić sobie opinię toleranta, by tą drogą pozyskać sympatię Szwedów.</w:t>
      </w:r>
    </w:p>
    <w:p>
      <w:pPr>
        <w:pStyle w:val="Normal"/>
        <w:tabs>
          <w:tab w:val="clear" w:pos="708"/>
          <w:tab w:val="left" w:pos="264" w:leader="none"/>
          <w:tab w:val="right" w:pos="5712" w:leader="none"/>
        </w:tabs>
        <w:autoSpaceDE w:val="false"/>
        <w:spacing w:before="48" w:after="0"/>
        <w:ind w:firstLine="264"/>
        <w:rPr>
          <w:sz w:val="18"/>
          <w:szCs w:val="24"/>
        </w:rPr>
      </w:pPr>
      <w:r>
        <w:rPr>
          <w:sz w:val="18"/>
          <w:szCs w:val="24"/>
        </w:rPr>
        <w:t>Znacznie większe ustępstwa poczynił król na rzecz pra</w:t>
        <w:softHyphen/>
        <w:t>wosławnych, zwanych wówczas schizmatykami lub dyzu</w:t>
        <w:softHyphen/>
        <w:t>nitami. Jak wiadomo, zawarta w roku 1596 kościelna Unia $rzeska nie dała spodziewanych rezultatów, gdyż dwaj bi</w:t>
        <w:softHyphen/>
        <w:t>skupi prawosławni oraz część niźszego duchowieństwa i osób świeckich nie przystąpiła do unii. Na wschodzie państwa nastąpił rozłam wyznaniowy, przybierający ostre formy walki między unitami i dyzunitami. Sytuacja znacznie się zaostrzyła, gdy w r. 1620 patriarcha wschodni mianował</w:t>
      </w:r>
    </w:p>
    <w:p>
      <w:pPr>
        <w:pStyle w:val="Normal"/>
        <w:rPr>
          <w:sz w:val="18"/>
          <w:szCs w:val="24"/>
        </w:rPr>
      </w:pPr>
      <w:r>
        <w:rPr>
          <w:sz w:val="18"/>
          <w:szCs w:val="24"/>
        </w:rPr>
      </w:r>
    </w:p>
    <w:p>
      <w:pPr>
        <w:pStyle w:val="Normal"/>
        <w:tabs>
          <w:tab w:val="clear" w:pos="708"/>
          <w:tab w:val="right" w:pos="13373" w:leader="none"/>
        </w:tabs>
        <w:autoSpaceDE w:val="false"/>
        <w:spacing w:before="48" w:after="0"/>
        <w:rPr>
          <w:sz w:val="18"/>
          <w:szCs w:val="24"/>
        </w:rPr>
      </w:pPr>
      <w:r>
        <w:rPr>
          <w:sz w:val="18"/>
          <w:szCs w:val="24"/>
        </w:rPr>
        <w:t>metropolitę prawosławnego dla Polski i wyświęcił szereg biskupów na katedry objęte przez unitów. Biskupi prawo</w:t>
        <w:softHyphen/>
        <w:t>sławni nie zostali przez państwo uznani, faktycznie jednak istnieli i działali, gdyż państwo nie miało dostatecznych środków działania, by przeciwdziałać temu samowolnemu krokowi. Jeżeli unici znaleźli protektora w osobie Zyg</w:t>
        <w:softHyphen/>
        <w:t>munta III, to prawosławni potrafili wciągnąć do swej</w:t>
      </w:r>
    </w:p>
    <w:p>
      <w:pPr>
        <w:pStyle w:val="Normal"/>
        <w:tabs>
          <w:tab w:val="clear" w:pos="708"/>
          <w:tab w:val="right" w:pos="13517" w:leader="none"/>
        </w:tabs>
        <w:autoSpaceDE w:val="false"/>
        <w:spacing w:before="48" w:after="0"/>
        <w:rPr>
          <w:sz w:val="18"/>
          <w:szCs w:val="24"/>
        </w:rPr>
      </w:pPr>
      <w:r>
        <w:rPr>
          <w:sz w:val="18"/>
          <w:szCs w:val="24"/>
        </w:rPr>
        <w:t>. akcji Kozaków, których sporadyczne powstania przybie</w:t>
        <w:softHyphen/>
        <w:t>rają odtąd również charakter wyznaniowy. Jednocześnie metropolia kijowska w walce z unitami szuka coraz czę</w:t>
        <w:softHyphen/>
        <w:t>ściej oparcia za granicą, bądź w Konstantynopolu, bądź w Moskwie.</w:t>
      </w:r>
    </w:p>
    <w:p>
      <w:pPr>
        <w:pStyle w:val="Normal"/>
        <w:tabs>
          <w:tab w:val="clear" w:pos="708"/>
          <w:tab w:val="left" w:pos="355" w:leader="none"/>
          <w:tab w:val="right" w:pos="13517" w:leader="none"/>
        </w:tabs>
        <w:autoSpaceDE w:val="false"/>
        <w:spacing w:before="48" w:after="0"/>
        <w:ind w:firstLine="355"/>
        <w:rPr>
          <w:sz w:val="18"/>
          <w:szCs w:val="24"/>
        </w:rPr>
      </w:pPr>
      <w:r>
        <w:rPr>
          <w:sz w:val="18"/>
          <w:szCs w:val="24"/>
        </w:rPr>
        <w:t>Taki stan rozdrażnienia religijnego, dający możność in</w:t>
        <w:softHyphen/>
        <w:t>gerencji państwom ościennym, był nie do utrzymania. Car moskiewski, nie czekając na konieć rozejmu, skorzystał z bezkrólewia w Polsce i wypowiedział wojnę, oblegając Smoleńsk. Władysława IV czekała ciężka rozprawa orężna, nie chciał więc, by na tyłach jego armii nieprzyjaciel posia</w:t>
        <w:softHyphen/>
        <w:t>dał sprzymierzeńców (metropolita prawosławny Kopiński był w ścisłej łączności z carem i prowadził na rzecz jego agi</w:t>
        <w:softHyphen/>
        <w:t>tację) ; w szczególności zależało królowi na tym, by w woj</w:t>
        <w:softHyphen/>
        <w:t>nie tej Kozacy dali się użyć jako siła pomocnicza, jak to było w roku 1618. Z tych wszystkich względów zdecydował się Władysław zalegalizować hierarchię prawosławną, tj. biskupów, by związać ją z państwem, a przez to rozluź</w:t>
        <w:softHyphen/>
        <w:t>nić węzły łączące ją z Kozaczyzną i przerwać nici, wiodące z Polski do Moskwy. Toteż już w czasie elekcji Władysław, jeszcze jako królewicz, powołał specjalną komisję sejmową, która opracowała projekt załatwienia sprawy wyznaniowej. W myśl tego projektu prawosławni otrzymywali zupełną wolność religijną i równouprawnienie p o 1 i t y c z n e; zo</w:t>
        <w:softHyphen/>
        <w:t>stała uznana prawnie hierarchia prawosławna, z metropo</w:t>
        <w:softHyphen/>
        <w:t>litą kijowskim i 4 biskupami rezydującymi w Łucku, Lwo</w:t>
        <w:softHyphen/>
        <w:t>w ie, Przemyślu i Mohylowie; między unitami i dyzunitami miał być przeprowadzony ścisły podział świątyń, klasztorów, fundacji itd. Projekt ten królewicz zaakceptował, a obej</w:t>
        <w:softHyphen/>
      </w:r>
    </w:p>
    <w:p>
      <w:pPr>
        <w:pStyle w:val="Normal"/>
        <w:tabs>
          <w:tab w:val="clear" w:pos="708"/>
          <w:tab w:val="right" w:pos="13517" w:leader="none"/>
        </w:tabs>
        <w:autoSpaceDE w:val="false"/>
        <w:spacing w:lineRule="atLeast" w:line="360"/>
        <w:rPr>
          <w:sz w:val="18"/>
          <w:szCs w:val="24"/>
        </w:rPr>
      </w:pPr>
      <w:r>
        <w:rPr>
          <w:sz w:val="18"/>
          <w:szCs w:val="24"/>
        </w:rPr>
        <w:t>''$yjąc tron; potwierdził go uroczyście w paktach konwen</w:t>
        <w:softHyphen/>
        <w:t>fach, nadając mu tym samym moc prawną.</w:t>
      </w:r>
    </w:p>
    <w:p>
      <w:pPr>
        <w:pStyle w:val="Normal"/>
        <w:tabs>
          <w:tab w:val="clear" w:pos="708"/>
          <w:tab w:val="left" w:pos="292" w:leader="none"/>
          <w:tab w:val="right" w:pos="13517" w:leader="none"/>
        </w:tabs>
        <w:autoSpaceDE w:val="false"/>
        <w:spacing w:before="48" w:after="0"/>
        <w:ind w:firstLine="292"/>
        <w:rPr>
          <w:sz w:val="18"/>
          <w:szCs w:val="24"/>
        </w:rPr>
      </w:pPr>
      <w:r>
        <w:rPr>
          <w:sz w:val="18"/>
          <w:szCs w:val="24"/>
        </w:rPr>
        <w:t>Ten krok króla wywołał szereg zastrzeżeń. Unici wnieśli skargę do papieża, który z kolei zaapelował do króla, ~ stronnictwo katolickie na sejmie koronacyjnym wystąpiło z ostrym protestem. Jednakże król nie chciał zejść z raz obranej drogi: ,.,komu przysięgałem usty, temu przysięgam i. intenćją". Ostatecznie sejm zatwierdził przywileje królew</w:t>
        <w:softHyphen/>
        <w:t>skie wydanę prawosławnym, ale tylko do czasu, uzależnia</w:t>
        <w:softHyphen/>
        <w:t>jąc decyzję od zgody papieskiej. Władysław IV nie chcial zatargu z Rzymem, pragnął więc przez posła wytłumaczyć papieżowi, że ustępstwa na niekorzyść unitów podyktowane zostały koniecznościami politycznymi, że chwilowe straty Kościoła dadzą się naprawić, gdy król uzyska koronę szwedzką i moskiewską. Poseł miał prosić zatem papieża, by nie występował przeciw postanowieniom krata i przez to nie utrudniał jego sytuacji wobec grożącej wojny z Moskwą, a niebawem i ze Szwecją.</w:t>
      </w:r>
    </w:p>
    <w:p>
      <w:pPr>
        <w:pStyle w:val="Normal"/>
        <w:tabs>
          <w:tab w:val="clear" w:pos="708"/>
          <w:tab w:val="left" w:pos="288" w:leader="none"/>
          <w:tab w:val="right" w:pos="13517" w:leader="none"/>
        </w:tabs>
        <w:autoSpaceDE w:val="false"/>
        <w:spacing w:before="48" w:after="0"/>
        <w:ind w:firstLine="288"/>
        <w:rPr>
          <w:sz w:val="18"/>
          <w:szCs w:val="24"/>
        </w:rPr>
      </w:pPr>
      <w:r>
        <w:rPr>
          <w:sz w:val="18"/>
          <w:szCs w:val="24"/>
        </w:rPr>
        <w:t>Była to główna sprawa, z jaką poseł udać się miał do Rzy</w:t>
        <w:softHyphen/>
        <w:t>mu. Oprócz niej był jeszcze szereg żądań szlachty, która się domagała: 1) zniesienia apelacji od sądów duchownych do Rzymu, gdyż pociągało `to za sohą wielkie koszty, 2) zmniejszenia podatków kościelnych zwanych dziesięci</w:t>
        <w:softHyphen/>
        <w:t>nami, 3) wydania zakazu, zabraniającego duchownym na</w:t>
        <w:softHyphen/>
        <w:t>bywania dóbr ziemskich, gdyż w tym czasie, na skutek różnych zapisów, blisko 50°/o ziemi w Polsce znajdowało się w rękach Kościoła, 4) zniesienia szkół jezuickich w Kra</w:t>
        <w:softHyphen/>
        <w:t>kowie, ponieważ wyłączny przywilej na nauczanie w tym mieśćie miała Akademia.</w:t>
      </w:r>
    </w:p>
    <w:p>
      <w:pPr>
        <w:pStyle w:val="Normal"/>
        <w:tabs>
          <w:tab w:val="clear" w:pos="708"/>
          <w:tab w:val="left" w:pos="302" w:leader="none"/>
          <w:tab w:val="right" w:pos="13517" w:leader="none"/>
        </w:tabs>
        <w:autoSpaceDE w:val="false"/>
        <w:spacing w:before="48" w:after="0"/>
        <w:ind w:firstLine="302"/>
        <w:rPr>
          <w:sz w:val="18"/>
          <w:szCs w:val="24"/>
        </w:rPr>
      </w:pPr>
      <w:r>
        <w:rPr>
          <w:sz w:val="18"/>
          <w:szCs w:val="24"/>
        </w:rPr>
        <w:t>Sejm spodziewał się, iż król wyśle do Rzymu osobę wo</w:t>
        <w:softHyphen/>
        <w:t>jowniczo nastrojoną, tymczasem wybór padł na Ossolińskie</w:t>
        <w:softHyphen/>
        <w:t>go. Było to ze strony króla posunięcie konsekwentne, gdyż miał pewność, iż poseł nie nadużyje jego zaufania, a przy tym, jako gorący katolik, zostanie należycie przyjęty przez papieża. Gorliwością bowięm katolicką przewyższał ten wy</w:t>
        <w:softHyphen/>
        <w:t>chowanek jezuitów niejednego biskupa, posuwając się nawet</w:t>
      </w:r>
    </w:p>
    <w:p>
      <w:pPr>
        <w:pStyle w:val="Normal"/>
        <w:rPr>
          <w:sz w:val="18"/>
          <w:szCs w:val="24"/>
        </w:rPr>
      </w:pPr>
      <w:r>
        <w:rPr>
          <w:sz w:val="18"/>
          <w:szCs w:val="24"/>
        </w:rPr>
      </w:r>
    </w:p>
    <w:p>
      <w:pPr>
        <w:pStyle w:val="Normal"/>
        <w:tabs>
          <w:tab w:val="clear" w:pos="708"/>
          <w:tab w:val="right" w:pos="13536" w:leader="none"/>
        </w:tabs>
        <w:autoSpaceDE w:val="false"/>
        <w:rPr>
          <w:sz w:val="18"/>
          <w:szCs w:val="24"/>
        </w:rPr>
      </w:pPr>
      <w:r>
        <w:rPr>
          <w:sz w:val="18"/>
          <w:szCs w:val="24"/>
        </w:rPr>
        <w:t>do nietolerancji. On to przecież w czasie sejmu elekcyjnego mówił do różnowierców: "Religia wasza przychodniem jest, katolicka zaś wiara jest panią i gospodynią w domu swoim. Bierzcie co wam z łaski pozwalamy, bo inaczej życie nasze i mienie raczej położymy, niżelibyśmy wam wolno gospo</w:t>
        <w:softHyphen/>
        <w:t>darować w Polsce dopuścili". Należało mieć nadzieję, iż taki człowiek będzie umiał trafić do Urbana VIII i kongregacji kardynałów.</w:t>
      </w:r>
    </w:p>
    <w:p>
      <w:pPr>
        <w:pStyle w:val="Normal"/>
        <w:tabs>
          <w:tab w:val="clear" w:pos="708"/>
          <w:tab w:val="left" w:pos="326" w:leader="none"/>
          <w:tab w:val="right" w:pos="13536" w:leader="none"/>
        </w:tabs>
        <w:autoSpaceDE w:val="false"/>
        <w:spacing w:before="48" w:after="0"/>
        <w:ind w:firstLine="326"/>
        <w:rPr>
          <w:sz w:val="18"/>
          <w:szCs w:val="24"/>
        </w:rPr>
      </w:pPr>
      <w:r>
        <w:rPr>
          <w:sz w:val="18"/>
          <w:szCs w:val="24"/>
        </w:rPr>
        <w:t>(5wczesne Włochy barokowe lubowały się we wszelkiego rodzaju wspaniałych uroczystościach, a papieżom zależało na tym, aby posłowie państw obcych występowali z wielkim przepychem. Władysław IV, znając dobrze Rzym i upodo</w:t>
        <w:softHyphen/>
        <w:t>bania papieża Urbana VIII, postanowił wystąpić z takim poselstwem, które by olśniło stolicę apostolską i dało wyo</w:t>
        <w:softHyphen/>
      </w:r>
    </w:p>
    <w:p>
      <w:pPr>
        <w:pStyle w:val="Normal"/>
        <w:tabs>
          <w:tab w:val="clear" w:pos="708"/>
          <w:tab w:val="right" w:pos="13536" w:leader="none"/>
        </w:tabs>
        <w:autoSpaceDE w:val="false"/>
        <w:rPr>
          <w:sz w:val="18"/>
          <w:szCs w:val="24"/>
        </w:rPr>
      </w:pPr>
      <w:r>
        <w:rPr>
          <w:sz w:val="18"/>
          <w:szCs w:val="24"/>
        </w:rPr>
        <w:t>'.'brażenie o sile i bogactwie polskiego monarchy. Ponieważ dotychczas najokazalej występowali w Rzymie posłowie francuscy, a właśnie w tym roku odbywała się taka uro</w:t>
        <w:softHyphen/>
        <w:t>czystość, posłał Ossoliński na zwiady jednego ze swych za</w:t>
        <w:softHyphen/>
        <w:t>ufanych, gdyż "co Francuzi mieli ze srebra - on chciał mieć ze złata, co oni ze złota - on z drogich kamieni, gdzie tamci mieli drogie kamienie - on chciał mieć diamenty".</w:t>
      </w:r>
    </w:p>
    <w:p>
      <w:pPr>
        <w:pStyle w:val="Normal"/>
        <w:tabs>
          <w:tab w:val="clear" w:pos="708"/>
          <w:tab w:val="left" w:pos="345" w:leader="none"/>
          <w:tab w:val="right" w:pos="13536" w:leader="none"/>
        </w:tabs>
        <w:autoSpaceDE w:val="false"/>
        <w:spacing w:before="48" w:after="0"/>
        <w:ind w:firstLine="345"/>
        <w:rPr>
          <w:sz w:val="18"/>
          <w:szCs w:val="24"/>
        </w:rPr>
      </w:pPr>
      <w:r>
        <w:rPr>
          <w:sz w:val="18"/>
          <w:szCs w:val="24"/>
        </w:rPr>
        <w:t>Rzecz prosta, że, zamierzając wystąpić z taką pompą, nie mógł ambasador liczyć jedynie na własne fundusze, lecz mu</w:t>
        <w:softHyphen/>
        <w:t>siał sięgnąć do zapasów skarbca królewskiego. Jakoż, zao</w:t>
        <w:softHyphen/>
        <w:t>patrzony sowicie, wyjechał Ossoliński do Rzymu, wioząc wspaniałe dary królewskie i prowadząc ze sobą 300 jeźdź</w:t>
        <w:softHyphen/>
        <w:t>ców, mnóstwo koni, wielbłądów, pojazdów. Wszyscy przy</w:t>
        <w:softHyphen/>
        <w:t>brani byli po polsku, by błyskotliwością strojów wschodnich, nieznanych w Italii, olśnić mieszkańców papieskiego miasta.</w:t>
      </w:r>
    </w:p>
    <w:p>
      <w:pPr>
        <w:pStyle w:val="Normal"/>
        <w:tabs>
          <w:tab w:val="clear" w:pos="708"/>
          <w:tab w:val="left" w:pos="326" w:leader="none"/>
          <w:tab w:val="right" w:pos="13368" w:leader="none"/>
        </w:tabs>
        <w:autoSpaceDE w:val="false"/>
        <w:spacing w:before="48" w:after="0"/>
        <w:ind w:firstLine="326"/>
        <w:rPr>
          <w:sz w:val="18"/>
          <w:szCs w:val="24"/>
        </w:rPr>
      </w:pPr>
      <w:r>
        <w:rPr>
          <w:sz w:val="18"/>
          <w:szCs w:val="24"/>
        </w:rPr>
        <w:t>Uroczysty wjazd ambasadora odbył się 27 listopada 1633, ściągając nieprzebrane tłumy ciekawych. Widowisko udało się nadspodziewanie i zyskało sobie na długo sławę najświet</w:t>
        <w:softHyphen/>
        <w:t>niejszej "entraty" (wjazdu), jaką Rzym widział w pierwszej</w:t>
      </w:r>
    </w:p>
    <w:p>
      <w:pPr>
        <w:pStyle w:val="Normal"/>
        <w:rPr>
          <w:sz w:val="18"/>
          <w:szCs w:val="24"/>
        </w:rPr>
      </w:pPr>
      <w:r>
        <w:rPr>
          <w:sz w:val="18"/>
          <w:szCs w:val="24"/>
        </w:rPr>
      </w:r>
    </w:p>
    <w:p>
      <w:pPr>
        <w:pStyle w:val="Normal"/>
        <w:tabs>
          <w:tab w:val="clear" w:pos="708"/>
          <w:tab w:val="right" w:pos="13273" w:leader="none"/>
        </w:tabs>
        <w:autoSpaceDE w:val="false"/>
        <w:rPr>
          <w:sz w:val="18"/>
          <w:szCs w:val="24"/>
        </w:rPr>
      </w:pPr>
      <w:r>
        <w:rPr>
          <w:sz w:val="18"/>
          <w:szCs w:val="24"/>
        </w:rPr>
        <w:t>połowie XVII wieku. Miejscowi kronikarze opisali ją szcze</w:t>
        <w:softHyphen/>
        <w:t>gółowo, świetny sztycharź rzymski. Stefan Della Bella, uwie</w:t>
        <w:softHyphen/>
        <w:t>eznił ją w kolekcji pięknych rysunków, a lud nadtybrzański długo rozwodził się nad złotymi podkowami, "gubionymi" przez rumaka poselskiegó.</w:t>
      </w:r>
    </w:p>
    <w:p>
      <w:pPr>
        <w:pStyle w:val="Normal"/>
        <w:tabs>
          <w:tab w:val="clear" w:pos="708"/>
          <w:tab w:val="left" w:pos="345" w:leader="none"/>
          <w:tab w:val="right" w:pos="13277" w:leader="none"/>
        </w:tabs>
        <w:autoSpaceDE w:val="false"/>
        <w:spacing w:before="48" w:after="0"/>
        <w:ind w:firstLine="345"/>
        <w:rPr>
          <w:sz w:val="18"/>
          <w:szCs w:val="24"/>
        </w:rPr>
      </w:pPr>
      <w:r>
        <w:rPr>
          <w:sz w:val="18"/>
          <w:szCs w:val="24"/>
        </w:rPr>
        <w:t>Forma pośelstwa odniosła niebywały sukces, chodziło jednak o rzecz ważniejszą - treść. Papież był chory, mu</w:t>
        <w:softHyphen/>
        <w:t>siał więc Ossoliński czekać na audiencję, a tymczasem kon</w:t>
        <w:softHyphen/>
        <w:t>ferował z kardynałami, okazując specjalne względy kardy</w:t>
        <w:softHyphen/>
        <w:t>nałom-nepotom, czyli kuzynom papieskim z rodziny Bar</w:t>
        <w:softHyphen/>
        <w:t>berinich, czym tak sobie zjednał Urbana VIII, że ten, nie bacząc na zły stan zdrowia, wyznaczył posłowi audiencję na 6 grudnia. Mowa, jaką Ossoliński powitał papieża, była w~ ówczesnych warunkach arcydziełem kunsztu dyploma</w:t>
        <w:softHyphen/>
        <w:t>tycznego, gdyż roiła się od pochlebstw, a jednocześnie pod</w:t>
        <w:softHyphen/>
        <w:t>kreślała dumę narodową, pełna była pokory chrześcijań</w:t>
        <w:softHyphen/>
        <w:t>skiej, a zarazem wiary w przyszłość Państwa Polskiegd, rzu</w:t>
        <w:softHyphen/>
        <w:t>cała Rzeczpospolitą pod stopy papieża, a jednocześnie żą</w:t>
        <w:softHyphen/>
        <w:t>dała odeń zrozumienia interesów króla.</w:t>
      </w:r>
    </w:p>
    <w:p>
      <w:pPr>
        <w:pStyle w:val="Normal"/>
        <w:tabs>
          <w:tab w:val="clear" w:pos="708"/>
          <w:tab w:val="left" w:pos="153" w:leader="none"/>
          <w:tab w:val="left" w:pos="360" w:leader="none"/>
          <w:tab w:val="right" w:pos="13421" w:leader="none"/>
        </w:tabs>
        <w:autoSpaceDE w:val="false"/>
        <w:spacing w:before="48" w:after="0"/>
        <w:ind w:left="153" w:firstLine="207"/>
        <w:rPr>
          <w:sz w:val="18"/>
          <w:szCs w:val="24"/>
        </w:rPr>
      </w:pPr>
      <w:r>
        <w:rPr>
          <w:sz w:val="18"/>
          <w:szCs w:val="24"/>
        </w:rPr>
        <w:t>"Przybywa znowu do Rzymu, Ojcze Święty, Włady</w:t>
        <w:softHyphen/>
        <w:t>sław, - mówił poseł - który, przed laty, ozdobiony zwy</w:t>
        <w:softHyphen/>
        <w:t>cięstwem nad barbarzyńcami, u stóp twoich pokłon odda</w:t>
        <w:softHyphen/>
        <w:t>wał 1, a dziś w troistej koronie na głowie przeze mnie, posła swego, pokornie przed twą Stolicą Apostolską upada: Wla</w:t>
        <w:softHyphen/>
        <w:t>dysław, mówię, polski i szwedzki król i wielki car moskiew</w:t>
        <w:softHyphen/>
        <w:t>ski, który, nim królować począł, królów i królestw łupież</w:t>
        <w:softHyphen/>
        <w:t>ców poskromił... O tym tak wielkim monarsze, co nie w pie</w:t>
        <w:softHyphen/>
        <w:t>luchach, ale na szczycie zdobytej sławy spoczywa, którego znasz osobiście i przyjaźnią swoją zaszczycasz, nie wiem co bym ci miał powiedzieć, Ojeze Święty. Toć sam niegdyś naj</w:t>
        <w:softHyphen/>
        <w:t>mędrszym sądem swoim przeniknąłeś i roztrząsnąłeś wszyst</w:t>
        <w:softHyphen/>
        <w:t>kie jego zalety i uznałeś go godnym piastowania berła wol</w:t>
        <w:softHyphen/>
        <w:t>nego narodu, zalecając go uroczyście jako jedynego księcia,</w:t>
      </w:r>
    </w:p>
    <w:p>
      <w:pPr>
        <w:pStyle w:val="Normal"/>
        <w:tabs>
          <w:tab w:val="clear" w:pos="708"/>
          <w:tab w:val="left" w:pos="172" w:leader="none"/>
          <w:tab w:val="left" w:pos="355" w:leader="none"/>
          <w:tab w:val="right" w:pos="13421" w:leader="none"/>
        </w:tabs>
        <w:autoSpaceDE w:val="false"/>
        <w:spacing w:before="96" w:after="0"/>
        <w:ind w:left="172" w:firstLine="183"/>
        <w:rPr>
          <w:sz w:val="18"/>
          <w:szCs w:val="24"/>
        </w:rPr>
      </w:pPr>
      <w:r>
        <w:rPr>
          <w:sz w:val="18"/>
          <w:szCs w:val="24"/>
        </w:rPr>
        <w:t>i Władysław IV, jeszcze. jako królewicz, był w Rzymie (w ro</w:t>
        <w:softHyphen/>
        <w:t>ku 1624-5). Wówczas to Urban VIII ofiarował mu miecz, któ</w:t>
        <w:softHyphen/>
        <w:t>rym miał zwalczyć wrogów chrześcijaństwa.</w:t>
      </w:r>
    </w:p>
    <w:p>
      <w:pPr>
        <w:pStyle w:val="Normal"/>
        <w:tabs>
          <w:tab w:val="clear" w:pos="708"/>
          <w:tab w:val="right" w:pos="13421" w:leader="none"/>
        </w:tabs>
        <w:autoSpaceDE w:val="false"/>
        <w:rPr/>
      </w:pPr>
      <w:r>
        <w:rPr>
          <w:sz w:val="18"/>
          <w:szCs w:val="24"/>
        </w:rPr>
        <w:t xml:space="preserve">xry by mógł Polakom rozkazywać. Dlatego też słowa moje </w:t>
      </w:r>
      <w:r>
        <w:rPr>
          <w:b/>
          <w:sz w:val="18"/>
          <w:szCs w:val="24"/>
        </w:rPr>
        <w:t xml:space="preserve">fax </w:t>
      </w:r>
      <w:r>
        <w:rPr>
          <w:sz w:val="18"/>
          <w:szCs w:val="24"/>
        </w:rPr>
        <w:t>raczej skieruję, gdzie bym Ci mógł pokazać, które i ja</w:t>
        <w:softHyphen/>
      </w:r>
      <w:r>
        <w:rPr>
          <w:b/>
          <w:sz w:val="18"/>
          <w:szCs w:val="24"/>
        </w:rPr>
        <w:t xml:space="preserve">'.'jtie </w:t>
      </w:r>
      <w:r>
        <w:rPr>
          <w:sz w:val="18"/>
          <w:szCs w:val="24"/>
        </w:rPr>
        <w:t xml:space="preserve">narody król mój przed Ciebie i stolicę twoją świętą za '`tobą prowadził... Wszystkie tedy narody, mieszkające na </w:t>
      </w:r>
      <w:r>
        <w:rPr>
          <w:b/>
          <w:sz w:val="18"/>
          <w:szCs w:val="24"/>
        </w:rPr>
        <w:t xml:space="preserve">-północy </w:t>
      </w:r>
      <w:r>
        <w:rPr>
          <w:sz w:val="18"/>
          <w:szCs w:val="24"/>
        </w:rPr>
        <w:t xml:space="preserve">Europy, jak szeroko od Karpat do Kaspijskiego l4lorza, od Lodowatego Oceanu. do Morza Czarnego </w:t>
        <w:softHyphen/>
        <w:t xml:space="preserve">wszystkie, Ojcze Święty, za przyklęknięciem Władysława </w:t>
      </w:r>
      <w:r>
        <w:rPr>
          <w:b/>
          <w:sz w:val="18"/>
          <w:szCs w:val="24"/>
        </w:rPr>
        <w:t xml:space="preserve">przed </w:t>
      </w:r>
      <w:r>
        <w:rPr>
          <w:sz w:val="18"/>
          <w:szCs w:val="24"/>
        </w:rPr>
        <w:t>tronem Twoim upadają, bo wszystkie albo prawem dziedzicznym do jego majestatu należą, albo orężem podbite za pana uznają. Z tych wszystkich pierwsze miejsce słusznie się Polsce należy, która, jak władzom swoim dobrowolnie ulega, tak i religię i świętości, nie przemocą ani grozą zmu</w:t>
        <w:softHyphen/>
        <w:t>szona, świątobliwie zachowuje. Owa to Sarmacja, rzymskim orężom niedostępna, dziś rzymskiej uległa wierże; ona, niegdyś tylu zabobonów żywicielka, dziś jedynego Boga służebnica; ona, najżarliwszy stróż wolności nigdy jarzmem nie dotknięta, dziś rzymskim biskupom i Stolicy Apostolskiej najuleglejsza - Polska, mówię, która sama jedna na świe</w:t>
        <w:softHyphen/>
        <w:t>cie potworów nie rodzi 1. Żadne kacerstwo, żadne odszcze</w:t>
        <w:softHyphen/>
        <w:t>pieństwo z niej nie wyszło, a jeżeli znajdą się i tam zara</w:t>
        <w:softHyphen/>
        <w:t xml:space="preserve">żeni chorobą ościennych narodów, to i ci wnet surową prac naszych karnością i wiecznej niesławy piętnem od całości sźlachty odcięci zostają. Ktokolwiek przeczyta prawo za $róla Jagiełły uchwalone 2, a obyczajem ojczystym całego ;rycerstwa zezwoleniem ugruntowane, ten przyzna, że żadne </w:t>
      </w:r>
      <w:r>
        <w:rPr>
          <w:b/>
          <w:sz w:val="18"/>
          <w:szCs w:val="24"/>
        </w:rPr>
        <w:t xml:space="preserve">klątwy </w:t>
      </w:r>
      <w:r>
        <w:rPr>
          <w:sz w:val="18"/>
          <w:szCs w:val="24"/>
        </w:rPr>
        <w:t>soborów surowiej kacerstwa nie uskromiły. A cho</w:t>
        <w:softHyphen/>
      </w:r>
    </w:p>
    <w:p>
      <w:pPr>
        <w:pStyle w:val="Normal"/>
        <w:tabs>
          <w:tab w:val="clear" w:pos="708"/>
          <w:tab w:val="right" w:pos="13421" w:leader="none"/>
        </w:tabs>
        <w:autoSpaceDE w:val="false"/>
        <w:spacing w:before="48" w:after="0"/>
        <w:rPr/>
      </w:pPr>
      <w:r>
        <w:rPr>
          <w:b/>
          <w:sz w:val="18"/>
          <w:szCs w:val="24"/>
        </w:rPr>
        <w:t xml:space="preserve">_tiaż </w:t>
      </w:r>
      <w:r>
        <w:rPr>
          <w:sz w:val="18"/>
          <w:szCs w:val="24"/>
        </w:rPr>
        <w:t>złym czasom i miłości braterskiej cokolwiek pobłażać si'ę zdamy, nigdyśmy prawa tego nie dopuścili znieść, ani '.:nie dopuścimy, chcąc dać świadectwo potomności, że trwa</w:t>
        <w:softHyphen/>
      </w:r>
      <w:r>
        <w:rPr>
          <w:b/>
          <w:i/>
          <w:sz w:val="18"/>
          <w:szCs w:val="24"/>
        </w:rPr>
        <w:t xml:space="preserve">'`~ość </w:t>
      </w:r>
      <w:r>
        <w:rPr>
          <w:sz w:val="18"/>
          <w:szCs w:val="24"/>
        </w:rPr>
        <w:t>ojczyzny i ustaw naszych opieramy na całości jednej `.religii.</w:t>
      </w:r>
    </w:p>
    <w:p>
      <w:pPr>
        <w:pStyle w:val="Normal"/>
        <w:tabs>
          <w:tab w:val="clear" w:pos="708"/>
          <w:tab w:val="left" w:pos="0" w:leader="none"/>
          <w:tab w:val="right" w:pos="13277" w:leader="none"/>
        </w:tabs>
        <w:autoSpaceDE w:val="false"/>
        <w:spacing w:lineRule="atLeast" w:line="360" w:before="48" w:after="0"/>
        <w:rPr>
          <w:sz w:val="18"/>
          <w:szCs w:val="24"/>
        </w:rPr>
      </w:pPr>
      <w:r>
        <w:rPr>
          <w:sz w:val="18"/>
          <w:szCs w:val="24"/>
        </w:rPr>
        <w:t>Vrodzona~ jest gorliwość w wierze narodowi polskiemu;</w:t>
      </w:r>
    </w:p>
    <w:p>
      <w:pPr>
        <w:pStyle w:val="Normal"/>
        <w:tabs>
          <w:tab w:val="clear" w:pos="708"/>
          <w:tab w:val="left" w:pos="0" w:leader="none"/>
          <w:tab w:val="right" w:pos="13277" w:leader="none"/>
        </w:tabs>
        <w:autoSpaceDE w:val="false"/>
        <w:spacing w:lineRule="atLeast" w:line="360" w:before="48" w:after="0"/>
        <w:rPr/>
      </w:pPr>
      <w:r>
        <w:rPr>
          <w:sz w:val="18"/>
          <w:szCs w:val="24"/>
        </w:rPr>
        <w:t xml:space="preserve">1. </w:t>
      </w:r>
      <w:r>
        <w:rPr>
          <w:b/>
          <w:sz w:val="18"/>
          <w:szCs w:val="24"/>
        </w:rPr>
        <w:t xml:space="preserve">Mówca </w:t>
      </w:r>
      <w:r>
        <w:rPr>
          <w:sz w:val="18"/>
          <w:szCs w:val="24"/>
        </w:rPr>
        <w:t xml:space="preserve">chciał przez to wyrazić, że Polska nie była ojczyzną, </w:t>
      </w:r>
      <w:r>
        <w:rPr>
          <w:b/>
          <w:sz w:val="18"/>
          <w:szCs w:val="24"/>
        </w:rPr>
        <w:t xml:space="preserve">żadnej </w:t>
      </w:r>
      <w:r>
        <w:rPr>
          <w:sz w:val="18"/>
          <w:szCs w:val="24"/>
        </w:rPr>
        <w:t>z herezji religijnych.</w:t>
      </w:r>
    </w:p>
    <w:p>
      <w:pPr>
        <w:pStyle w:val="Normal"/>
        <w:tabs>
          <w:tab w:val="clear" w:pos="708"/>
          <w:tab w:val="right" w:pos="13273" w:leader="none"/>
        </w:tabs>
        <w:autoSpaceDE w:val="false"/>
        <w:rPr/>
      </w:pPr>
      <w:r>
        <w:rPr>
          <w:b/>
          <w:sz w:val="18"/>
          <w:szCs w:val="24"/>
        </w:rPr>
        <w:t xml:space="preserve">2. Mowa </w:t>
      </w:r>
      <w:r>
        <w:rPr>
          <w:sz w:val="18"/>
          <w:szCs w:val="24"/>
        </w:rPr>
        <w:t>o edykcie wieluńskim z r. 1424, potępiającym herezje rałi~gi jnę.</w:t>
      </w:r>
    </w:p>
    <w:p>
      <w:pPr>
        <w:pStyle w:val="Normal"/>
        <w:rPr>
          <w:sz w:val="18"/>
          <w:szCs w:val="24"/>
        </w:rPr>
      </w:pPr>
      <w:r>
        <w:rPr>
          <w:sz w:val="18"/>
          <w:szCs w:val="24"/>
        </w:rPr>
      </w:r>
    </w:p>
    <w:p>
      <w:pPr>
        <w:pStyle w:val="Normal"/>
        <w:rPr/>
      </w:pPr>
      <w:r>
        <w:rPr/>
      </w:r>
    </w:p>
    <w:p>
      <w:pPr>
        <w:pStyle w:val="Normal"/>
        <w:tabs>
          <w:tab w:val="clear" w:pos="708"/>
          <w:tab w:val="left" w:pos="172" w:leader="none"/>
          <w:tab w:val="right" w:pos="13162" w:leader="none"/>
        </w:tabs>
        <w:autoSpaceDE w:val="false"/>
        <w:spacing w:before="48" w:after="0"/>
        <w:ind w:left="172" w:hanging="0"/>
        <w:rPr>
          <w:sz w:val="18"/>
          <w:szCs w:val="24"/>
        </w:rPr>
      </w:pPr>
      <w:r>
        <w:rPr>
          <w:sz w:val="18"/>
          <w:szCs w:val="24"/>
        </w:rPr>
        <w:t>sfąd owo poszanowanie dla biskupów, kfórym pierwszych miejsc w senacie ustąpiono i którym przedniejsze sprawy Rzeczypospolitej oddano. Pomijam rozrzutną, że tak rzekę, hojność ich (Polaków) w stawianiu gmachów kościelnych; zamilczę i o tym, że tam nabożeństwa najgorętsze, bo to cały świat zgodnie uznaje. Ale wspaniałość umysłu tego na</w:t>
        <w:softHyphen/>
        <w:t>rodu i stąd poznać się godzi, że od tylu wieków straż trzy</w:t>
        <w:softHyphen/>
        <w:t>mając przeciw dzikim i okrutnym nieprzyjaciołom imienia chrześcijańskiego, placu im nie ustępuje. Półksiężyce oto</w:t>
        <w:softHyphen/>
        <w:t>mańskie, które tyle wojsk potężnych, tyle miast obronnych zniosły, tyle niedostępnych wąwozów, tyle rzek bystrych przebyły, tyle osad chrześcijańskich zniszczyły - Polacy gołymi piersiami zatrzymują. Tatarską zajadłość, że się dotychczas po całej Europie nie rozlała, jedna Rzeczpospo</w:t>
        <w:softHyphen/>
        <w:t>lita powściąga. Moskali, z imienia tylko chrześcijan, ale óbyczajami gorszych od reszty barbarzyńców, tylekroć zwy</w:t>
        <w:softHyphen/>
        <w:t>ciężyli~śmy, pognębili, a wreszcie najpiękniejszą część ich krajów w prowincję naszą zamienili. To wszystko najwięk</w:t>
        <w:softHyphen/>
        <w:t>szą wspaniałością umysłu, a zgoła rzymską cnotą stanęło. Nagrodziliśmy starożytnemu miastu (Rzymowi), obrażone</w:t>
        <w:softHyphen/>
        <w:t>mu srogością przodków naszych, gdyśmy jego prawa i oby</w:t>
        <w:softHyphen/>
        <w:t>cźaje przyjęli. Tu źródło naszej wolności, słuszności, spra</w:t>
        <w:softHyphen/>
        <w:t>wiedliwości i prawa, stąd przykłady męskiej rządności. Nic pieszczonego ani zniewieściałego w strojach i obyczajach naszych nie ma. Młode swe lata trawimy nie przy lutniach i tańcach, ale vy obozie; szlachta nie wstydzi się uprawiać roli, strzeże się miejskich rozkoszy, które wojowniczego du</w:t>
        <w:softHyphen/>
        <w:t>cha osłabiają. W niskich chatach mieszkają ludzie podnio</w:t>
        <w:softHyphen/>
        <w:t>słego serca; warownych zamków, mostów zwodzonych nie znają, bo przy prawach ojczystych i niewinności życia czują się bezpieczni...</w:t>
      </w:r>
    </w:p>
    <w:p>
      <w:pPr>
        <w:pStyle w:val="Normal"/>
        <w:tabs>
          <w:tab w:val="clear" w:pos="708"/>
          <w:tab w:val="left" w:pos="216" w:leader="none"/>
          <w:tab w:val="left" w:pos="427" w:leader="none"/>
          <w:tab w:val="right" w:pos="13162" w:leader="none"/>
        </w:tabs>
        <w:autoSpaceDE w:val="false"/>
        <w:spacing w:before="48" w:after="0"/>
        <w:ind w:left="216" w:firstLine="211"/>
        <w:rPr>
          <w:sz w:val="18"/>
          <w:szCs w:val="24"/>
        </w:rPr>
      </w:pPr>
      <w:r>
        <w:rPr>
          <w:sz w:val="18"/>
          <w:szCs w:val="24"/>
        </w:rPr>
        <w:t>Taka tedy i tak potężna Polska pierwsza do nóg Twych, Ojcze święty, upada, i zgina kark swój do jarzma nie przy</w:t>
        <w:softHyphen/>
        <w:t>wykły, te ręce wolne i umysł do panowania zrodzony tobie oddaje. Wyznawa, że za twoją przyczyną Władysława kró</w:t>
        <w:softHyphen/>
        <w:t>lem swoim obrała, że tobie monarchę swego zawdzięcza.</w:t>
      </w:r>
    </w:p>
    <w:p>
      <w:pPr>
        <w:pStyle w:val="Normal"/>
        <w:tabs>
          <w:tab w:val="clear" w:pos="708"/>
          <w:tab w:val="right" w:pos="13382" w:leader="none"/>
        </w:tabs>
        <w:autoSpaceDE w:val="false"/>
        <w:spacing w:before="48" w:after="0"/>
        <w:rPr>
          <w:sz w:val="18"/>
          <w:szCs w:val="24"/>
        </w:rPr>
      </w:pPr>
      <w:r>
        <w:rPr>
          <w:sz w:val="18"/>
          <w:szCs w:val="24"/>
        </w:rPr>
        <w:t>Tyś mu bowiem, gdy wyjeżdżał z Rzymu, oddał popioły świętych pańskich Primusa i Felicjana, nie bez wróżby pa</w:t>
        <w:softHyphen/>
        <w:t>pieskiej, że będzie pierwszym i najszczęśliwszym królem na</w:t>
        <w:softHyphen/>
        <w:t>szym, że bez współzawodnika za jednomyślnością tak licz</w:t>
        <w:softHyphen/>
        <w:t>nego narodu zgodą obrany zostanie. Przez ciebie więc, naj</w:t>
        <w:softHyphen/>
        <w:t>większy z papieżów, Polska Władysława, Władysław Pol</w:t>
        <w:softHyphen/>
        <w:t>skę, a ty oboje posiadasz. Będziesz oglądał jeszcze za Bożą pomocą zdziczałe lwy skandynawskie 1 przed twoją stolicą, ugłaskane potężną ręką Władysława; ujrzysz przed sobą odstępców powszechnego pasterza 2 i zamkniesz ich w swej owczarni, wyszedł bowiem na, łowy syn twaj, aby cię na</w:t>
        <w:softHyphen/>
        <w:t>karmił i głód twój chciwy sławy Najwyższego nasycił, aby tam zaczął początki panowania swego, gdzie się spodziewa naprawić szkody, jakie Niebo i Kościół poniosły.</w:t>
      </w:r>
    </w:p>
    <w:p>
      <w:pPr>
        <w:pStyle w:val="Normal"/>
        <w:tabs>
          <w:tab w:val="clear" w:pos="708"/>
          <w:tab w:val="left" w:pos="307" w:leader="none"/>
          <w:tab w:val="right" w:pos="13234" w:leader="none"/>
        </w:tabs>
        <w:autoSpaceDE w:val="false"/>
        <w:spacing w:before="48" w:after="0"/>
        <w:ind w:firstLine="307"/>
        <w:rPr/>
      </w:pPr>
      <w:r>
        <w:rPr>
          <w:sz w:val="18"/>
          <w:szCs w:val="24"/>
        </w:rPr>
        <w:t>Wznieś więc, najlepszy, największy papieżu, prawicę swo</w:t>
        <w:softHyphen/>
        <w:t>ją... i świętym błogosławieństwem wzmocnij usiłowania swego syna. Wzbudzą się za jego przykładem inni chrześci</w:t>
        <w:softHyphen/>
        <w:t>jańscy panowie i, zaniechawszy szkodliwych sławie swojej zawiści, zwrócą oręż tam, dókąd ich wzywa swawola be</w:t>
        <w:softHyphen/>
        <w:t>zecnego łupieżcy s, dawno o pomstę wołająca. Zaprawdę, król mój" tak jak teraz siebie, królestwa swoje i oręż swój świątobliwości twojej oddaje, oświadcza posłuszeństwo, obiecuje uszanowanie i wierność stolicy świętej - tak go</w:t>
        <w:softHyphen/>
      </w:r>
      <w:r>
        <w:rPr>
          <w:b/>
          <w:sz w:val="18"/>
          <w:szCs w:val="24"/>
        </w:rPr>
        <w:t xml:space="preserve">fów </w:t>
      </w:r>
      <w:r>
        <w:rPr>
          <w:sz w:val="18"/>
          <w:szCs w:val="24"/>
        </w:rPr>
        <w:t>będzie zawsze za twoim przewodem, pod twoim do</w:t>
        <w:softHyphen/>
        <w:t>vvództwem, nie tylko postępować za chorągwiami chrześci</w:t>
        <w:softHyphen/>
        <w:t>jońskimi, ale je wyprzedzać".</w:t>
      </w:r>
    </w:p>
    <w:p>
      <w:pPr>
        <w:pStyle w:val="Normal"/>
        <w:tabs>
          <w:tab w:val="clear" w:pos="708"/>
          <w:tab w:val="left" w:pos="312" w:leader="none"/>
          <w:tab w:val="right" w:pos="13229" w:leader="none"/>
        </w:tabs>
        <w:autoSpaceDE w:val="false"/>
        <w:spacing w:lineRule="atLeast" w:line="360" w:before="48" w:after="0"/>
        <w:ind w:firstLine="312"/>
        <w:jc w:val="right"/>
        <w:rPr/>
      </w:pPr>
      <w:r>
        <w:rPr>
          <w:sz w:val="18"/>
          <w:szCs w:val="24"/>
        </w:rPr>
        <w:t>Oracja ta, wygłoszona w pięknej łacinie, a -będąca istot</w:t>
        <w:softHyphen/>
        <w:t>nie jedną z najlepszych mów Ossilińskiego, zyskała powsze</w:t>
        <w:softHyphen/>
      </w:r>
      <w:r>
        <w:rPr>
          <w:b/>
          <w:sz w:val="18"/>
          <w:szCs w:val="24"/>
        </w:rPr>
        <w:t xml:space="preserve">chne </w:t>
      </w:r>
      <w:r>
        <w:rPr>
          <w:sz w:val="18"/>
          <w:szCs w:val="24"/>
        </w:rPr>
        <w:t xml:space="preserve">uznanie. Sam papież, uprawiający poezję łacińską, </w:t>
      </w:r>
      <w:r>
        <w:rPr>
          <w:b/>
          <w:sz w:val="18"/>
          <w:szCs w:val="24"/>
        </w:rPr>
        <w:t xml:space="preserve">orzekł, </w:t>
      </w:r>
      <w:r>
        <w:rPr>
          <w:sz w:val="18"/>
          <w:szCs w:val="24"/>
        </w:rPr>
        <w:t xml:space="preserve">że "i Cycero lepiej by nie powiedział". Gloryfikacji króla Władysława nie wzięto za czcze przechwałki, gdyż ya tym właśnie czasie nadeszły wiadomości o sukcesach i </w:t>
      </w:r>
      <w:r>
        <w:rPr>
          <w:b/>
          <w:sz w:val="18"/>
          <w:szCs w:val="24"/>
        </w:rPr>
        <w:t xml:space="preserve">Tj. </w:t>
      </w:r>
      <w:r>
        <w:rPr>
          <w:sz w:val="18"/>
          <w:szCs w:val="24"/>
        </w:rPr>
        <w:t>Szwedów.</w:t>
      </w:r>
    </w:p>
    <w:p>
      <w:pPr>
        <w:pStyle w:val="Normal"/>
        <w:tabs>
          <w:tab w:val="clear" w:pos="708"/>
          <w:tab w:val="left" w:pos="283" w:leader="none"/>
          <w:tab w:val="right" w:pos="13234" w:leader="none"/>
        </w:tabs>
        <w:autoSpaceDE w:val="false"/>
        <w:ind w:firstLine="283"/>
        <w:rPr/>
      </w:pPr>
      <w:r>
        <w:rPr>
          <w:sz w:val="18"/>
          <w:szCs w:val="24"/>
        </w:rPr>
        <w:t xml:space="preserve">~ </w:t>
      </w:r>
      <w:r>
        <w:rPr>
          <w:b/>
          <w:sz w:val="18"/>
          <w:szCs w:val="24"/>
        </w:rPr>
        <w:t xml:space="preserve">Mowa o </w:t>
      </w:r>
      <w:r>
        <w:rPr>
          <w:sz w:val="18"/>
          <w:szCs w:val="24"/>
        </w:rPr>
        <w:t>prawosławnych, zwanych wówczas schizmatykami ( od</w:t>
        <w:softHyphen/>
      </w:r>
      <w:r>
        <w:rPr>
          <w:b/>
          <w:sz w:val="18"/>
          <w:szCs w:val="24"/>
        </w:rPr>
        <w:t xml:space="preserve">stgpcami </w:t>
      </w:r>
      <w:r>
        <w:rPr>
          <w:sz w:val="18"/>
          <w:szCs w:val="24"/>
        </w:rPr>
        <w:t>) .</w:t>
      </w:r>
    </w:p>
    <w:p>
      <w:pPr>
        <w:pStyle w:val="Normal"/>
        <w:tabs>
          <w:tab w:val="clear" w:pos="708"/>
          <w:tab w:val="left" w:pos="292" w:leader="none"/>
          <w:tab w:val="right" w:pos="9456" w:leader="none"/>
        </w:tabs>
        <w:autoSpaceDE w:val="false"/>
        <w:ind w:left="292" w:hanging="0"/>
        <w:jc w:val="left"/>
        <w:rPr>
          <w:sz w:val="18"/>
          <w:szCs w:val="24"/>
        </w:rPr>
      </w:pPr>
      <w:r>
        <w:rPr>
          <w:sz w:val="18"/>
          <w:szCs w:val="24"/>
        </w:rPr>
        <w:t>3 Mowa o Turkach.</w:t>
      </w:r>
    </w:p>
    <w:p>
      <w:pPr>
        <w:pStyle w:val="Normal"/>
        <w:rPr>
          <w:sz w:val="18"/>
          <w:szCs w:val="24"/>
        </w:rPr>
      </w:pPr>
      <w:r>
        <w:rPr>
          <w:sz w:val="18"/>
          <w:szCs w:val="24"/>
        </w:rPr>
      </w:r>
    </w:p>
    <w:p>
      <w:pPr>
        <w:pStyle w:val="Normal"/>
        <w:rPr/>
      </w:pPr>
      <w:r>
        <w:rPr/>
      </w:r>
    </w:p>
    <w:p>
      <w:pPr>
        <w:pStyle w:val="Normal"/>
        <w:tabs>
          <w:tab w:val="clear" w:pos="708"/>
          <w:tab w:val="right" w:pos="13421" w:leader="none"/>
        </w:tabs>
        <w:autoSpaceDE w:val="false"/>
        <w:spacing w:before="48" w:after="0"/>
        <w:rPr>
          <w:sz w:val="18"/>
          <w:szCs w:val="24"/>
        </w:rPr>
      </w:pPr>
      <w:r>
        <w:rPr>
          <w:sz w:val="18"/>
          <w:szCs w:val="24"/>
        </w:rPr>
        <w:t>królewskich w wojnie moskiewskiej. Doszło do tego, że tak trudny do zjednania sobie człowiek, jakim był Urban VIII, całkowicie dał się przekonać posłowi, widząc w nim jedno</w:t>
        <w:softHyphen/>
        <w:t>cześnie ulubieńca królewskiego, gorliwego katolika i nie</w:t>
        <w:softHyphen/>
        <w:t>przeciętnie zdolnego dyplomatę, pełnego zewnętrznej poko</w:t>
        <w:softHyphen/>
        <w:t>ry, a zarazem wysoko noszącego sztandar.reprezentowanego przez siebie państwa. Łaska, jaką papież otoczył ambasado</w:t>
        <w:softHyphen/>
        <w:t>ra, zdawała się wskazywać, iż żądania jego znajdą aprobatę.</w:t>
      </w:r>
    </w:p>
    <w:p>
      <w:pPr>
        <w:pStyle w:val="Normal"/>
        <w:tabs>
          <w:tab w:val="clear" w:pos="708"/>
          <w:tab w:val="left" w:pos="340" w:leader="none"/>
          <w:tab w:val="right" w:pos="13421" w:leader="none"/>
        </w:tabs>
        <w:autoSpaceDE w:val="false"/>
        <w:spacing w:before="48" w:after="0"/>
        <w:ind w:firstLine="340"/>
        <w:rPr>
          <w:sz w:val="18"/>
          <w:szCs w:val="24"/>
        </w:rPr>
      </w:pPr>
      <w:r>
        <w:rPr>
          <w:sz w:val="18"/>
          <w:szCs w:val="24"/>
        </w:rPr>
        <w:t>Istotnie, jeżeli chodzi o żądania sejmowe, to większość z nich załatwił Ossoliński z kardynałem Barberinim. Zgo</w:t>
        <w:softHyphen/>
        <w:t>dził się brat papieski na uregulowanie dziesięcin i zniesienie apelacji od sądów duchownych do Rzymu, a niebawem, za staraniem posła, wydał papież brewe, zakazujące jezuitom krakowskim nauczania tych przedmiotów, które były wy</w:t>
        <w:softHyphen/>
        <w:t xml:space="preserve">kładane w Akademii. Najważniejsza dla szlachty sprawa </w:t>
        <w:softHyphen/>
        <w:t>nabywanie dóbr przez duchowieństwo = nie została pozy</w:t>
        <w:softHyphen/>
        <w:t>tywnie załatwiona, gdyż sam Ossoliński był jej przeciwny i, wyjeżdżając z Warszawy, poczynił co do tego biskupom polskim pewne wiążące go obietnice. Skończyło się na tym, że papież miał wydać ponowne brewe, zabraniające kupo</w:t>
        <w:softHyphen/>
        <w:t>wania dóbr szlacheckich zakonom, natomiast zakaz ten nie dotyczył ani duchowieństwa świeckiego, ani dobrowolnych zapisów na rzecz Kościoła.</w:t>
      </w:r>
    </w:p>
    <w:p>
      <w:pPr>
        <w:pStyle w:val="Normal"/>
        <w:tabs>
          <w:tab w:val="clear" w:pos="708"/>
          <w:tab w:val="left" w:pos="331" w:leader="none"/>
          <w:tab w:val="right" w:pos="13421" w:leader="none"/>
        </w:tabs>
        <w:autoSpaceDE w:val="false"/>
        <w:spacing w:before="48" w:after="0"/>
        <w:ind w:firstLine="331"/>
        <w:rPr>
          <w:sz w:val="18"/>
          <w:szCs w:val="24"/>
        </w:rPr>
      </w:pPr>
      <w:r>
        <w:rPr>
          <w:sz w:val="18"/>
          <w:szCs w:val="24"/>
        </w:rPr>
        <w:t>Najtrudniej poszła sprawa najważniejsza, to jest zatwier</w:t>
        <w:softHyphen/>
        <w:t>dzenie dyplomów królewskich na rzecz prawosławia. Dla rozważenia sprawy tej wyznaczył Urban VIII kongregację, złożoną z 12 kardynałów i teologów, która współpracowała z posłem przez kilka tygodnia Na próżno przedkładał Osso</w:t>
        <w:softHyphen/>
        <w:t>liński, że odmowa .zatwierdzenia ugody z prawosławnymi może wywołać w Polsce walkę wewnętrzną, na próżno stra</w:t>
        <w:softHyphen/>
        <w:t>szył, że województwa wschodnie mogą się poddać Moskwie - w Rzymie nie rozumiano sytuacji polskiej, nie zdawano sobie sprawy, że chwilowe ustępstwa mogą się z czasem sowicie opłacić Kościołowi. Kongregacja stanęła n~ gruncie formalnym i orzekła, że uznanie przez króla hierarchii pra</w:t>
        <w:softHyphen/>
        <w:t>wosławnej musi być przez kościół potępione. Papież Urban</w:t>
      </w:r>
    </w:p>
    <w:p>
      <w:pPr>
        <w:pStyle w:val="Normal"/>
        <w:tabs>
          <w:tab w:val="clear" w:pos="708"/>
          <w:tab w:val="left" w:pos="148" w:leader="none"/>
          <w:tab w:val="right" w:pos="13205" w:leader="none"/>
        </w:tabs>
        <w:autoSpaceDE w:val="false"/>
        <w:spacing w:before="48" w:after="0"/>
        <w:ind w:left="148" w:hanging="0"/>
        <w:rPr>
          <w:sz w:val="18"/>
          <w:szCs w:val="24"/>
        </w:rPr>
      </w:pPr>
      <w:r>
        <w:rPr>
          <w:sz w:val="18"/>
          <w:szCs w:val="24"/>
        </w:rPr>
        <w:t>dał się jednak nakłonić osobistym perswazjom Ossolińskiego i nie zatwierdził wyroków kongregacji, polecając nuncju</w:t>
        <w:softHyphen/>
        <w:t>Bzowi swemu w Polsce, by do czasu przeciw decyzjom kró</w:t>
        <w:softHyphen/>
        <w:t>lewskim nie występował. Było to połowiczne załatwienie sprawy; Władysław IV nie uzyskiwał aprobaty Rzymu, ale też nie spotkał się z oficjalnym sprzeciwem, toteż milczenie papieża mógł opozycji sejmowej wytłumaczyć jako cichą ugodę.</w:t>
      </w:r>
    </w:p>
    <w:p>
      <w:pPr>
        <w:pStyle w:val="Normal"/>
        <w:tabs>
          <w:tab w:val="clear" w:pos="708"/>
          <w:tab w:val="left" w:pos="163" w:leader="none"/>
          <w:tab w:val="left" w:pos="408" w:leader="none"/>
          <w:tab w:val="right" w:pos="13225" w:leader="none"/>
        </w:tabs>
        <w:autoSpaceDE w:val="false"/>
        <w:spacing w:before="48" w:after="0"/>
        <w:ind w:left="163" w:firstLine="245"/>
        <w:rPr>
          <w:sz w:val="18"/>
          <w:szCs w:val="24"/>
        </w:rPr>
      </w:pPr>
      <w:r>
        <w:rPr>
          <w:sz w:val="18"/>
          <w:szCs w:val="24"/>
        </w:rPr>
        <w:t>Ukończywszy w ten sposób poselstwo, opuścił ambasador Rzym, otrzymawszy od papieża tytuł książęcy (dux in Osso</w:t>
        <w:softHyphen/>
        <w:t>lin) i uzyskawszy jeszcze pewne subsydia na wojnę turecką, która w tym czasie ( 1633) wybuchła. W drodze powrotnej miał jeszcze odprawić poselstwa we Florencji (chodziło 0 obejrzenie swatanej Władysławowi IV księżniczki toskań</w:t>
        <w:softHyphen/>
        <w:t>skiej) i w Wenecji, gdzie miał zaproponować przymierze zaczepno-odporne przeciw Turcji. Niestety, ta ostatnia mi</w:t>
        <w:softHyphen/>
        <w:t>sja nie powiodła się; Rzeczpospolita Wenecka odpowie</w:t>
        <w:softHyphen/>
        <w:t>działa, że pokoju z Turcją nie może zrywać bez powodu, że natomiast przez posła swego w Konstantynopolu starać się będzie powstrzymać agresję turecką przeciw Polsce.</w:t>
      </w:r>
    </w:p>
    <w:p>
      <w:pPr>
        <w:pStyle w:val="Normal"/>
        <w:tabs>
          <w:tab w:val="clear" w:pos="708"/>
          <w:tab w:val="left" w:pos="201" w:leader="none"/>
          <w:tab w:val="left" w:pos="422" w:leader="none"/>
          <w:tab w:val="right" w:pos="13239" w:leader="none"/>
        </w:tabs>
        <w:autoSpaceDE w:val="false"/>
        <w:spacing w:before="48" w:after="0"/>
        <w:ind w:left="201" w:firstLine="221"/>
        <w:rPr>
          <w:sz w:val="18"/>
          <w:szCs w:val="24"/>
        </w:rPr>
      </w:pPr>
      <w:r>
        <w:rPr>
          <w:sz w:val="18"/>
          <w:szCs w:val="24"/>
        </w:rPr>
        <w:t>Wracając przez Austrię, zatrzymał się Ossoliński, na oso</w:t>
        <w:softHyphen/>
        <w:t>biste żądanie cesarza, w Wiedniu, gdzie go powitał po przy</w:t>
        <w:softHyphen/>
        <w:t>jacielsku "dawny Ferdynand z Grazu". Cesarz otoczył daw</w:t>
        <w:softHyphen/>
        <w:t>nego pupila wielką serdecznością, pragnąc go utrwalić w przywiązaniu do domu habsburskiego, a na odjezdnym wręczył mu dyplom z tytułem księcia Rzeszy (princeps) , równający go ze wszystkimi książętami (:esarstwa. Syt sławy i zaszczytów, wracał podskarbi nadworny do kraju, jako podwójny książę - dux et princeps: Jakże go tam przyjęto?</w:t>
      </w:r>
    </w:p>
    <w:p>
      <w:pPr>
        <w:pStyle w:val="Normal"/>
        <w:tabs>
          <w:tab w:val="clear" w:pos="708"/>
          <w:tab w:val="left" w:pos="216" w:leader="none"/>
          <w:tab w:val="left" w:pos="441" w:leader="none"/>
          <w:tab w:val="right" w:pos="13249" w:leader="none"/>
        </w:tabs>
        <w:autoSpaceDE w:val="false"/>
        <w:spacing w:before="48" w:after="0"/>
        <w:ind w:left="216" w:firstLine="225"/>
        <w:rPr>
          <w:sz w:val="18"/>
          <w:szCs w:val="24"/>
        </w:rPr>
      </w:pPr>
      <w:r>
        <w:rPr>
          <w:sz w:val="18"/>
          <w:szCs w:val="24"/>
        </w:rPr>
        <w:t>Opinia szlachecka była oburzona na Ossolińskiego, iż nie wyjednał u papieża zakazu nabywania dabr szlacheckich przez duchowieństwo, a natomiast przywiózł sobie zagra</w:t>
        <w:softHyphen/>
        <w:t>niczne tytuły kśiążęce. Sejmiki podniosły wrzawę, że z każ</w:t>
        <w:softHyphen/>
        <w:t>dym rokiem drogą skupów i pobożnych zapisów coraz wię</w:t>
        <w:softHyphen/>
        <w:t>cej ziemi przechodzi w ręce Kościoła, że z każdym rokiem</w:t>
      </w:r>
    </w:p>
    <w:p>
      <w:pPr>
        <w:pStyle w:val="Normal"/>
        <w:rPr>
          <w:sz w:val="18"/>
          <w:szCs w:val="24"/>
        </w:rPr>
      </w:pPr>
      <w:r>
        <w:rPr>
          <w:sz w:val="18"/>
          <w:szCs w:val="24"/>
        </w:rPr>
      </w:r>
    </w:p>
    <w:p>
      <w:pPr>
        <w:pStyle w:val="Normal"/>
        <w:rPr/>
      </w:pPr>
      <w:r>
        <w:rPr/>
      </w:r>
    </w:p>
    <w:p>
      <w:pPr>
        <w:pStyle w:val="Normal"/>
        <w:rPr/>
      </w:pPr>
      <w:r>
        <w:rPr/>
      </w:r>
    </w:p>
    <w:p>
      <w:pPr>
        <w:pStyle w:val="Normal"/>
        <w:tabs>
          <w:tab w:val="clear" w:pos="708"/>
          <w:tab w:val="left" w:pos="163" w:leader="none"/>
          <w:tab w:val="right" w:pos="13105" w:leader="none"/>
        </w:tabs>
        <w:autoSpaceDE w:val="false"/>
        <w:spacing w:before="48" w:after="0"/>
        <w:ind w:firstLine="163"/>
        <w:rPr>
          <w:sz w:val="18"/>
          <w:szCs w:val="24"/>
        </w:rPr>
      </w:pPr>
      <w:r>
        <w:rPr>
          <w:sz w:val="18"/>
          <w:szCs w:val="24"/>
        </w:rPr>
        <w:t>mniej będzie zlachty osiadłej, co się odbije ujemnie na sto</w:t>
        <w:softHyphen/>
        <w:t>sunkach obronnych państwa, gdyż zabraknie szlachty obo</w:t>
        <w:softHyphen/>
        <w:t>wiązanej do służby w pospolitym ruszeniu. Uzyskanie przez podskarbiego tytułów godziło w tak zwaną równość szla</w:t>
        <w:softHyphen/>
        <w:t>checką. W naturze szlachty polskiej leżało umiłowanie rów</w:t>
        <w:softHyphen/>
        <w:t>ności i wolności, pojmowanych nieraz absurdalnie; zyska</w:t>
        <w:softHyphen/>
        <w:t>wszy kompletną wszechwładzę, pilnowała szlachta, by wła</w:t>
        <w:softHyphen/>
        <w:t>dza ta należała do ogółu "braci", która to "brać" mżała być wielką jednolitą gminą. Na wszelkie próby wywyższenia się kogoś spośród siebie patrzyła szlachta niechętnie; ograni</w:t>
        <w:softHyphen/>
        <w:t>czywszy do minimum władzę tronu, nie spostrzegła się, że rządzi nią właśnie grupa możnowładców, kierująca nią dowoli w imię własnych interesów. Magnat, ubiegający się o głosy wyborcze "pana brata", mógł go być pewien, o ile umiał schlebić jego ambicji i przemówić pięknie o równości, nie odróżniającej szlacheckiej zagrody od zamku wojewody. Natomiast czuła była szlachta na wszelkie odznaki zewnę</w:t>
        <w:softHyphen/>
        <w:t>trzne, nie mogła znieść żadnych tytułów rodowych, które by kogoś wyróżniały spośród ogółu. Istniało wprawdzie w Rzeczypospolitej sporo tytułów książęcych pochodzenia litewsko-ruskiego, tolerowano je jednak jako odwieczne, utwierdzone przez tradycję, w nadziei iż rody te z czasem wymrą - nie pozwalano jednak na żadne nowe tytuły. Wprawdzie niektóre rodziny (Chodkiewiczów, Tyszkiewi</w:t>
        <w:softHyphen/>
        <w:t>czów, Leszczyńskich) miały zagraniczne tytuły hrabiow</w:t>
        <w:softHyphen/>
        <w:t>skie, nie używały ich jednak w kraju, więc nie roszczono do nich o to pretensji.</w:t>
      </w:r>
    </w:p>
    <w:p>
      <w:pPr>
        <w:pStyle w:val="Normal"/>
        <w:tabs>
          <w:tab w:val="clear" w:pos="708"/>
          <w:tab w:val="left" w:pos="158" w:leader="none"/>
          <w:tab w:val="left" w:pos="360" w:leader="none"/>
          <w:tab w:val="right" w:pos="13114" w:leader="none"/>
        </w:tabs>
        <w:autoSpaceDE w:val="false"/>
        <w:spacing w:before="48" w:after="0"/>
        <w:ind w:left="158" w:firstLine="202"/>
        <w:rPr>
          <w:sz w:val="18"/>
          <w:szCs w:val="24"/>
        </w:rPr>
      </w:pPr>
      <w:r>
        <w:rPr>
          <w:sz w:val="18"/>
          <w:szCs w:val="24"/>
        </w:rPr>
        <w:t>Inaczej było z Ossolińskim. Zamknięty w sobie, niedo</w:t>
        <w:softHyphen/>
        <w:t>stępny, trzymający się stale dworu i popierający interesy dynastyczne wbrew tendencjom szlachty, nie był podskarbi popularny i o popularność tę nie dbał. Ponadto szlachta była obrażona, że papież dobrom ossolińskim nadał tytuł księstwa, a właściciel ich został księciem Rzeszy Niemiec</w:t>
        <w:softHyphen/>
        <w:t>kiej i, jako taki, mógł kupować dobra w Cesarstwie na gra</w:t>
        <w:softHyphen/>
        <w:t>nicy polskiej i tworzyć ordynacje, tj. niepodzielne majątki rodowe. Przykład ten mógł być zaraźliwy, mogło się na</w:t>
        <w:softHyphen/>
      </w:r>
    </w:p>
    <w:p>
      <w:pPr>
        <w:pStyle w:val="Normal"/>
        <w:tabs>
          <w:tab w:val="clear" w:pos="708"/>
          <w:tab w:val="left" w:pos="144" w:leader="none"/>
          <w:tab w:val="right" w:pos="13325" w:leader="none"/>
        </w:tabs>
        <w:autoSpaceDE w:val="false"/>
        <w:spacing w:before="48" w:after="0"/>
        <w:ind w:left="144" w:hanging="0"/>
        <w:rPr>
          <w:sz w:val="18"/>
          <w:szCs w:val="24"/>
        </w:rPr>
      </w:pPr>
      <w:r>
        <w:rPr>
          <w:sz w:val="18"/>
          <w:szCs w:val="24"/>
        </w:rPr>
        <w:t>tworzyć sporo nowych książąt, mogła powstać nowa jakaś frakcja "książąt nowożytnych", zmierzająca do zmiany ustroju państwa na wzór federacji niemieckiej, będącej luź</w:t>
        <w:softHyphen/>
        <w:t>nym związkiem udzielnych państw, pozostających pod no</w:t>
        <w:softHyphen/>
        <w:t>minalnym tylko zwierzchnictwem cesarza. Rozpoczęła się więc agitacja przeciw podskarbiemu, zaczęto pisać różne ,;dyskursy" i "przestrogi", a gorętsi krzykacze sejmikowi dowodzili, że "sprzedał nas w Rzymie i Wiedniu ten bierz</w:t>
        <w:softHyphen/>
        <w:t>mowany Niemiec", tym bardziej podejrzany "bo-nikt dwóm panom naraz służyć nie może". Ta ostatnia uwaga starała się zohydzić podskarbiego w oczach królewskich.</w:t>
      </w:r>
    </w:p>
    <w:p>
      <w:pPr>
        <w:pStyle w:val="Normal"/>
        <w:tabs>
          <w:tab w:val="clear" w:pos="708"/>
          <w:tab w:val="left" w:pos="153" w:leader="none"/>
          <w:tab w:val="left" w:pos="355" w:leader="none"/>
          <w:tab w:val="right" w:pos="13325" w:leader="none"/>
        </w:tabs>
        <w:autoSpaceDE w:val="false"/>
        <w:spacing w:before="48" w:after="0"/>
        <w:ind w:left="153" w:firstLine="202"/>
        <w:rPr>
          <w:sz w:val="18"/>
          <w:szCs w:val="24"/>
        </w:rPr>
      </w:pPr>
      <w:r>
        <w:rPr>
          <w:sz w:val="18"/>
          <w:szCs w:val="24"/>
        </w:rPr>
        <w:t>Jeżeli tak długo zatrzymaliśmy się nad tą sprawą, to dla</w:t>
        <w:softHyphen/>
        <w:t>tego, iż miała ona wkrótce pociągnąć za sobą poważne na</w:t>
        <w:softHyphen/>
        <w:t>stępstwa - tymczasem burza jednak została zażegnana. Ossoliński potrafił wytłumaczyć się królowi z takim skut</w:t>
        <w:softHyphen/>
        <w:t>kiem, że został ponownie obdarowany dobrami w uzyska</w:t>
        <w:softHyphen/>
        <w:t>nych od Moskwy prowincjach; ponieważ nie nadeszły jesz</w:t>
        <w:softHyphen/>
        <w:t>cze zarządzenia papieskie, będące skutkiem poselstwa pod</w:t>
        <w:softHyphen/>
        <w:t>skarbiego, więc też król zgodził się uznać misję Ossoliń</w:t>
        <w:softHyphen/>
        <w:t>skiego za nieukończoną i zwolnić go na razie od obowiąz</w:t>
        <w:softHyphen/>
        <w:t>ków składania publicznej relacji z poselstwa. Było to obli</w:t>
        <w:softHyphen/>
        <w:t>ezone na przeczekanie burzy. Pełne umiaru zachowanie się nowego księcia w czasie sejmu i nieużywanie przezeń ty</w:t>
        <w:softHyphen/>
        <w:t>tułów zagranicznych sprawiło, że tym razem przeciwnicy nie mieli pretekstu do zaczepki.</w:t>
      </w:r>
    </w:p>
    <w:p>
      <w:pPr>
        <w:pStyle w:val="Normal"/>
        <w:tabs>
          <w:tab w:val="clear" w:pos="708"/>
          <w:tab w:val="left" w:pos="374" w:leader="none"/>
          <w:tab w:val="right" w:pos="13177" w:leader="none"/>
        </w:tabs>
        <w:autoSpaceDE w:val="false"/>
        <w:spacing w:before="48" w:after="0"/>
        <w:ind w:firstLine="374"/>
        <w:rPr/>
      </w:pPr>
      <w:r>
        <w:rPr>
          <w:sz w:val="18"/>
          <w:szCs w:val="24"/>
        </w:rPr>
        <w:t>Jednakże już następne sejmiki prowincjonalne, wybiera</w:t>
        <w:softHyphen/>
        <w:t>jące posłów na sejm, mający się zebrać w styczniu 1635 r., wystąpiły znowu przeciw Ossolińskiemu, twierdząc, że na żadne uchwały sejmowe nie pozwolą, dopóki dekrety w spra</w:t>
        <w:softHyphen/>
        <w:t>wie prawosławia nie będą potwierdzone, a zakaz nabywania dóbr nie zostanie rozciągnięty na duchowieństwo świeckie. Ossoliński był w trudnej sytuacji, gdyż musiał wreszcie składać relację ze swego poselstwa; przyszedł mu wtedy do głowy świetny pomysł ubiegania się o laskę marszałkowską, aby, jako marszałek, mógł poważnie wpłynąć na kierunek obrad sejmowych.</w:t>
      </w:r>
    </w:p>
    <w:p>
      <w:pPr>
        <w:pStyle w:val="Normal"/>
        <w:rPr>
          <w:sz w:val="18"/>
          <w:szCs w:val="24"/>
        </w:rPr>
      </w:pPr>
      <w:r>
        <w:rPr>
          <w:sz w:val="18"/>
          <w:szCs w:val="24"/>
        </w:rPr>
      </w:r>
    </w:p>
    <w:p>
      <w:pPr>
        <w:pStyle w:val="Normal"/>
        <w:rPr/>
      </w:pPr>
      <w:r>
        <w:rPr/>
      </w:r>
    </w:p>
    <w:p>
      <w:pPr>
        <w:pStyle w:val="Normal"/>
        <w:rPr/>
      </w:pPr>
      <w:r>
        <w:rPr/>
      </w:r>
    </w:p>
    <w:p>
      <w:pPr>
        <w:pStyle w:val="Normal"/>
        <w:tabs>
          <w:tab w:val="clear" w:pos="708"/>
          <w:tab w:val="left" w:pos="273" w:leader="none"/>
          <w:tab w:val="right" w:pos="13095" w:leader="none"/>
        </w:tabs>
        <w:autoSpaceDE w:val="false"/>
        <w:spacing w:before="48" w:after="0"/>
        <w:ind w:firstLine="273"/>
        <w:rPr>
          <w:sz w:val="18"/>
          <w:szCs w:val="24"/>
        </w:rPr>
      </w:pPr>
      <w:r>
        <w:rPr>
          <w:sz w:val="18"/>
          <w:szCs w:val="24"/>
        </w:rPr>
        <w:t>Poparty przez stronnictwa dworskie i katolickie, został istotnie podskarbi wybrany jednogłośnie marszałkiem sej</w:t>
        <w:softHyphen/>
        <w:t>mowym. Z wyszukaną uprzejmością potrafił izbę nastawić przychylnie dla swej osoby, a gdy 14 lutego składał relację z poselstwa, sejm i senat wysłuchały go milcząc, bez żadnej oznaki niezadowolenia. Jednakże zaraz po tym sprawozda</w:t>
        <w:softHyphen/>
        <w:t>niu komisja sejmowa, idąc za żądaniem ogółu, uchwaliła projekty ustaw, zatwierdzające ustępstwa królewskie na rzecz prawosławia i zabraniające duchowieństwu nabywa</w:t>
        <w:softHyphen/>
        <w:t>nia dóbr szlacheckich. Oba te projekty, mimo protestu bi- . skupów, sejm zaakceptował. Ossoliński, rad że się gniew po</w:t>
        <w:softHyphen/>
        <w:t>słów skierował w inną stronę, nie sprzeciwiał się uchwale</w:t>
        <w:softHyphen/>
        <w:t>niu tych niekorzystnych dla Kościoła ustaw, za co nuncjusz nie omieszkał oskarżyć go przed papieżem, iż "jako dobry polityk, chciał się przede wszystkim pojednać ze szlachtą".</w:t>
      </w:r>
    </w:p>
    <w:p>
      <w:pPr>
        <w:pStyle w:val="Normal"/>
        <w:tabs>
          <w:tab w:val="clear" w:pos="708"/>
          <w:tab w:val="left" w:pos="278" w:leader="none"/>
          <w:tab w:val="right" w:pos="12894" w:leader="none"/>
        </w:tabs>
        <w:autoSpaceDE w:val="false"/>
        <w:spacing w:before="48" w:after="0"/>
        <w:ind w:firstLine="278"/>
        <w:rPr>
          <w:sz w:val="18"/>
          <w:szCs w:val="24"/>
        </w:rPr>
      </w:pPr>
      <w:r>
        <w:rPr>
          <w:sz w:val="18"/>
          <w:szCs w:val="24"/>
        </w:rPr>
        <w:t>Jednakże sejm ten nie był zwołany dla załatwienia spraw wyznaniowych, lecz ~ pierwszym rzędzie po to, by obmyślił środki obronne na wypadek wojny szwedzkiej, której wy</w:t>
        <w:softHyphen/>
        <w:t>buch groził w tym roku w związku z upływającym termi</w:t>
        <w:softHyphen/>
        <w:t>nem rozejmu i stanowczością Szwedów, nie chcących zwró</w:t>
        <w:softHyphen/>
        <w:t>cić okupowanych prowincyj polskich. Sejm uchwalil po</w:t>
        <w:softHyphen/>
        <w:t>datki na wojnę i wybrał komisję traktatową, która miała się domagać zwrotu Inflant i miast pruskich. Uchwały te obliczone były raczej na .demonstrację wobec Szwedów, gdyż pokojowo nastrojona szlachta nie życzyła sobie wojny, mniemając niesłusznie, iż służyć ona może jedynie królowi dla jego celów dynastycznych.</w:t>
      </w:r>
    </w:p>
    <w:p>
      <w:pPr>
        <w:pStyle w:val="Normal"/>
        <w:tabs>
          <w:tab w:val="clear" w:pos="708"/>
          <w:tab w:val="left" w:pos="283" w:leader="none"/>
          <w:tab w:val="right" w:pos="12903" w:leader="none"/>
        </w:tabs>
        <w:autoSpaceDE w:val="false"/>
        <w:spacing w:before="48" w:after="0"/>
        <w:ind w:firstLine="283"/>
        <w:rPr>
          <w:sz w:val="18"/>
          <w:szCs w:val="24"/>
        </w:rPr>
      </w:pPr>
      <w:r>
        <w:rPr>
          <w:sz w:val="18"/>
          <w:szCs w:val="24"/>
        </w:rPr>
        <w:t>Tymczasem Władysław IV pragnął wojny, zamierzając w jej wyniku odzyskać dla Rzeczypospolitej utracone pro</w:t>
        <w:softHyphen/>
        <w:t>wincje, a dla siebie koronę szwedzką. Toteż, niezależnie od rokowań, począł król przygotowywać się do wojny, mobili</w:t>
        <w:softHyphen/>
        <w:t>zując silną armię i tworząc własną flotę wojenną. Za po</w:t>
        <w:softHyphen/>
        <w:t>radą hetmana Koniecpolskiego postanowił król obsadzić wojskiem Prusy Książęce, a w pierwszym rzędzie stolicę ich Iirólewiec, jako ważny punkt strategiczny. Gubernatorem Królewca został mianowany Ossoliński, wykazując pierw</w:t>
        <w:softHyphen/>
      </w:r>
    </w:p>
    <w:p>
      <w:pPr>
        <w:pStyle w:val="Normal"/>
        <w:tabs>
          <w:tab w:val="clear" w:pos="708"/>
          <w:tab w:val="right" w:pos="13095" w:leader="none"/>
        </w:tabs>
        <w:autoSpaceDE w:val="false"/>
        <w:spacing w:before="48" w:after="0"/>
        <w:rPr>
          <w:sz w:val="18"/>
          <w:szCs w:val="24"/>
        </w:rPr>
      </w:pPr>
      <w:r>
        <w:rPr>
          <w:sz w:val="18"/>
          <w:szCs w:val="24"/>
        </w:rPr>
        <w:t>szoi~zędne zdolności administracyjne. Jednakże, wbrew ży</w:t>
        <w:softHyphen/>
        <w:t>ezeniom króla, do wojny nie doszło. Pomoc cesarza zawio</w:t>
        <w:softHyphen/>
        <w:t>dła, a pokojowo nastrojona opinia publiczna wywarła tak wielką presję na królu, że zmuszony został do ustępstw. 12 września 1635 r. podpisano w Sztumdorfie rozejm mię</w:t>
        <w:softHyphen/>
        <w:t>dzy Polską a Szwecją na lat 26, mocą którego Rzeczpos</w:t>
        <w:softHyphen/>
        <w:t>polita odzyskiwała Prusy, pozostawiając w rękach szwedz</w:t>
        <w:softHyphen/>
        <w:t>kich większą część Inflant. Prawa króla do korony szwedz</w:t>
        <w:softHyphen/>
        <w:t>kiej zostały w zawieszeniu - mógł on używać dożywotnio tytułu króla szwedzkiego, lecz był to jedynie czczy tytuł bez realnych wartości.</w:t>
      </w:r>
    </w:p>
    <w:p>
      <w:pPr>
        <w:pStyle w:val="Normal"/>
        <w:rPr>
          <w:sz w:val="18"/>
          <w:szCs w:val="24"/>
        </w:rPr>
      </w:pPr>
      <w:r>
        <w:rPr>
          <w:sz w:val="18"/>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character" w:styleId="Domylnaczcionkaakapitu">
    <w:name w:val="Domyślna czcionka akapitu"/>
    <w:qFormat/>
    <w:rPr/>
  </w:style>
  <w:style w:type="paragraph" w:styleId="Heading">
    <w:name w:val="Heading"/>
    <w:basedOn w:val="Normal"/>
    <w:next w:val="Normal"/>
    <w:qFormat/>
    <w:pPr>
      <w:spacing w:before="240" w:after="60"/>
      <w:jc w:val="center"/>
      <w:outlineLvl w:val="0"/>
    </w:pPr>
    <w:rPr>
      <w:rFonts w:cs="Arial"/>
      <w:b/>
      <w:bCs/>
      <w:smallCaps/>
      <w:kern w:val="2"/>
      <w:sz w:val="5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tat">
    <w:name w:val="Cytat"/>
    <w:basedOn w:val="Normal"/>
    <w:qFormat/>
    <w:pPr>
      <w:ind w:left="1134" w:hanging="0"/>
    </w:pPr>
    <w:rPr>
      <w:bCs/>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5:19:00Z</dcterms:created>
  <dc:creator>JA</dc:creator>
  <dc:description/>
  <dc:language>en-US</dc:language>
  <cp:lastModifiedBy>JA</cp:lastModifiedBy>
  <dcterms:modified xsi:type="dcterms:W3CDTF">2000-05-31T15:42:00Z</dcterms:modified>
  <cp:revision>10</cp:revision>
  <dc:subject/>
  <dc:title/>
</cp:coreProperties>
</file>