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right" w:pos="8593" w:leader="none"/>
        </w:tabs>
        <w:spacing w:lineRule="atLeast" w:line="240"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S P I S R Z E C Z Y</w:t>
      </w:r>
    </w:p>
    <w:p>
      <w:pPr>
        <w:pStyle w:val="Normal"/>
        <w:tabs>
          <w:tab w:val="clear" w:pos="720"/>
          <w:tab w:val="left" w:pos="0" w:leader="none"/>
          <w:tab w:val="right" w:pos="3995" w:leader="none"/>
        </w:tabs>
        <w:spacing w:lineRule="atLeast" w:line="240" w:before="48" w:after="0"/>
        <w:ind w:left="0" w:right="0" w:hanging="0"/>
        <w:rPr>
          <w:rFonts w:ascii="Courier New" w:hAnsi="Courier New" w:eastAsia="Courier New" w:cs="Courier New"/>
          <w:sz w:val="14"/>
          <w:szCs w:val="14"/>
          <w:lang w:val="pl-PL"/>
        </w:rPr>
      </w:pPr>
      <w:r>
        <w:rPr>
          <w:rFonts w:eastAsia="Courier New" w:cs="Courier New" w:ascii="Courier New" w:hAnsi="Courier New"/>
          <w:sz w:val="14"/>
          <w:szCs w:val="14"/>
          <w:lang w:val="pl-PL"/>
        </w:rPr>
        <w:t>Rozdział I</w:t>
      </w:r>
    </w:p>
    <w:p>
      <w:pPr>
        <w:pStyle w:val="Normal"/>
        <w:tabs>
          <w:tab w:val="clear" w:pos="720"/>
          <w:tab w:val="left" w:pos="0" w:leader="none"/>
          <w:tab w:val="right" w:pos="8752" w:leader="none"/>
        </w:tabs>
        <w:spacing w:lineRule="atLeast" w:line="360" w:before="48" w:after="0"/>
        <w:ind w:left="0" w:right="0" w:firstLine="427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Wychowanie Ossolińskiego: szkoły w Pułtusku i Grazu. Studia uniwersyteckie w Louvain, Paryżu i Padwie. Po' wrót do kraju. Służba na dworze królewicza Władysła</w:t>
        <w:softHyphen/>
        <w:t>wa. Wyprawa moskiewska. Niepowodzenia Ossolińskie</w:t>
        <w:softHyphen/>
        <w:t>go. Małżeństwo z Daniłowiczówną. Poselstwo do Anglii. Praca na roli i służba publiczna w sejmie. Ossoliński zo</w:t>
        <w:softHyphen/>
        <w:t>staje podstolim koronnym. Protekcja dworska. Ossoliń</w:t>
        <w:softHyphen/>
        <w:t>ski podskarbim nadwornym. śmierć Zygmunta III. Dzia</w:t>
        <w:softHyphen/>
        <w:t>łalność Ossolińskiego w czasie bezkrólewia . . . 5 Rozdział II</w:t>
      </w:r>
    </w:p>
    <w:p>
      <w:pPr>
        <w:pStyle w:val="Normal"/>
        <w:tabs>
          <w:tab w:val="clear" w:pos="720"/>
          <w:tab w:val="left" w:pos="0" w:leader="none"/>
          <w:tab w:val="right" w:pos="8747" w:leader="none"/>
        </w:tabs>
        <w:spacing w:lineRule="atLeast" w:line="360" w:before="48" w:after="0"/>
        <w:ind w:left="0" w:right="0" w:firstLine="417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Ossoliński najbliższym vaspółpracownikiem Władysła</w:t>
        <w:softHyphen/>
        <w:t>wa IV. Stosunki wyznaniowe w państwie. Ustępstwa króla na rzecz prawosławia. żądania szlachty pod adresem pa</w:t>
        <w:softHyphen/>
        <w:t>pieża. Poselstwo Ossolińskiego do Rzymu i jego rezulta</w:t>
        <w:softHyphen/>
        <w:t>ty. Pobyt Ossolińskiego w Wiedniu. Tytuły książęce. Oburzenie szlachty na Ossolińskiego. Ossoliński marszał</w:t>
        <w:softHyphen/>
        <w:t>kiem sejmowym. Przygotowania do wojny ze Szwecją. Rozejm sztumdorfski . . . . . . . . . 1'I Rozdział III</w:t>
      </w:r>
    </w:p>
    <w:p>
      <w:pPr>
        <w:pStyle w:val="Normal"/>
        <w:tabs>
          <w:tab w:val="clear" w:pos="720"/>
          <w:tab w:val="left" w:pos="0" w:leader="none"/>
          <w:tab w:val="right" w:pos="8742" w:leader="none"/>
        </w:tabs>
        <w:spacing w:lineRule="atLeast" w:line="360" w:before="48" w:after="0"/>
        <w:ind w:left="0" w:right="0" w:firstLine="408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Władysław IV nie rezygnuje z korony szwedzkiej. Elek</w:t>
        <w:softHyphen/>
        <w:t>cja cesarza w Ratysbonie. Poselstwo Ossolińskiego do cesarza. Alians rodzinny z Habsburgami. Małżeństwo króla z Cecylią Renatą. Ossoliński zostaje wojewodą, sandomierskim. Podejrzenia szlachty . . . . . 34 Rozdział IV</w:t>
      </w:r>
    </w:p>
    <w:p>
      <w:pPr>
        <w:pStyle w:val="Normal"/>
        <w:tabs>
          <w:tab w:val="clear" w:pos="720"/>
          <w:tab w:val="left" w:pos="0" w:leader="none"/>
          <w:tab w:val="right" w:pos="8737" w:leader="none"/>
        </w:tabs>
        <w:spacing w:lineRule="atLeast" w:line="360" w:before="48" w:after="0"/>
        <w:ind w:left="0" w:right="0" w:firstLine="412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Polityka bałtycka Władysława IV. Zamiar wprowadze</w:t>
        <w:softHyphen/>
        <w:t>nia ceł. Ossoliński na czele komisji celnej. Opór Gdań</w:t>
        <w:softHyphen/>
        <w:t>ska. Napad duński na flotę polską. Sejm grzebie pro</w:t>
        <w:softHyphen/>
        <w:t>jekty królewskie. Sprawa "kawalerii". Atak sejmu na tytuły książęce . . . . . . . . . . 42 Rozdział V</w:t>
      </w:r>
    </w:p>
    <w:p>
      <w:pPr>
        <w:pStyle w:val="Normal"/>
        <w:tabs>
          <w:tab w:val="clear" w:pos="720"/>
          <w:tab w:val="left" w:pos="408" w:leader="none"/>
          <w:tab w:val="right" w:pos="8353" w:leader="none"/>
        </w:tabs>
        <w:spacing w:lineRule="atLeast" w:line="360" w:before="48" w:after="0"/>
        <w:ind w:left="408" w:right="0" w:hanging="0"/>
        <w:jc w:val="both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Okres "złotego pokoju". Projekt przebudowy senatu. Zatargi Ossolińskiego z sejmem. Zakończenie sprawy o tytuły książęce. Ossoliński kanclerzem. Działalność go</w:t>
        <w:softHyphen/>
        <w:t>spodarcza Ossolińskiego. Zjazd wyznaniowy w Toruniu. Projekty wojny tureckiej i ich upadek. Wybuch powsta</w:t>
        <w:softHyphen/>
      </w:r>
    </w:p>
    <w:p>
      <w:pPr>
        <w:pStyle w:val="Normal"/>
        <w:tabs>
          <w:tab w:val="clear" w:pos="720"/>
          <w:tab w:val="left" w:pos="408" w:leader="none"/>
          <w:tab w:val="right" w:pos="8737" w:leader="none"/>
        </w:tabs>
        <w:spacing w:lineRule="atLeast" w:line="240" w:before="48" w:after="0"/>
        <w:ind w:left="408" w:right="0" w:hanging="0"/>
        <w:jc w:val="left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nia kozackiego. śmierć Władysława IV . . . . 51</w:t>
      </w:r>
    </w:p>
    <w:p>
      <w:pPr>
        <w:pStyle w:val="Normal"/>
        <w:tabs>
          <w:tab w:val="clear" w:pos="720"/>
          <w:tab w:val="left" w:pos="0" w:leader="none"/>
          <w:tab w:val="right" w:pos="4696" w:leader="none"/>
        </w:tabs>
        <w:spacing w:lineRule="atLeast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Rozdział VI</w:t>
      </w:r>
    </w:p>
    <w:p>
      <w:pPr>
        <w:pStyle w:val="Normal"/>
        <w:tabs>
          <w:tab w:val="clear" w:pos="720"/>
          <w:tab w:val="left" w:pos="408" w:leader="none"/>
          <w:tab w:val="right" w:pos="8953" w:leader="none"/>
        </w:tabs>
        <w:spacing w:lineRule="atLeast" w:line="360" w:before="48" w:after="0"/>
        <w:ind w:left="408" w:right="0" w:hanging="0"/>
        <w:jc w:val="both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Bezkrólewie. Opinia publiczna potępia Ossolińskiego. Zjazd warszawski i nominacja regimentarzy. Polityka kanclerza. Sejm elekcyjny. Katastrofa piławiecka. Osso</w:t>
        <w:softHyphen/>
        <w:t>liński przeprowadza elekcję Jana Kazimierza. Pierwsze kroki nowego króla. Poselstwo do Chmielnickiego. Bez</w:t>
        <w:softHyphen/>
        <w:t>nadziejność układów z Kozakami. Oblężenie Zbaraża. Optymizm Ossoliuskiego. Ostatnie plany wojny turec</w:t>
        <w:softHyphen/>
        <w:t>kiej. śmierć kanclerza. Ossoliński jako mąż stanu, jego zalety i wady</w:t>
      </w:r>
    </w:p>
    <w:p>
      <w:pPr>
        <w:pStyle w:val="Normal"/>
        <w:tabs>
          <w:tab w:val="clear" w:pos="720"/>
          <w:tab w:val="left" w:pos="0" w:leader="none"/>
          <w:tab w:val="right" w:pos="5637" w:leader="none"/>
        </w:tabs>
        <w:spacing w:lineRule="atLeast" w:line="360" w:before="48" w:after="0"/>
        <w:ind w:left="0" w:right="0" w:hanging="0"/>
        <w:jc w:val="left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Bibliografia Tablica chronologiczna Skorowidz</w:t>
      </w:r>
    </w:p>
    <w:p>
      <w:pPr>
        <w:pStyle w:val="Normal"/>
        <w:tabs>
          <w:tab w:val="clear" w:pos="720"/>
          <w:tab w:val="left" w:pos="0" w:leader="none"/>
          <w:tab w:val="right" w:pos="4557" w:leader="none"/>
        </w:tabs>
        <w:spacing w:lineRule="atLeast" w:line="240" w:before="48" w:after="0"/>
        <w:ind w:left="0" w:right="0" w:hanging="0"/>
        <w:jc w:val="left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/>
          <w:sz w:val="14"/>
          <w:szCs w:val="14"/>
          <w:lang w:val="pl-PL"/>
        </w:rPr>
        <w:t>Spis rycin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0"/>
        <w:ind w:left="0" w:right="0" w:hanging="0"/>
        <w:jc w:val="left"/>
        <w:rPr>
          <w:rFonts w:ascii="Courier New" w:hAnsi="Courier New" w:eastAsia="Courier New" w:cs="Courier New"/>
          <w:sz w:val="14"/>
          <w:szCs w:val="14"/>
          <w:lang w:val="pl-PL"/>
        </w:rPr>
      </w:pPr>
      <w:r>
        <w:rPr>
          <w:rFonts w:eastAsia="Courier New" w:cs="Courier New" w:ascii="Courier New" w:hAnsi="Courier New"/>
          <w:sz w:val="14"/>
          <w:szCs w:val="14"/>
          <w:lang w:val="pl-PL"/>
        </w:rPr>
        <w:t>c~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360" w:before="0" w:after="0"/>
        <w:ind w:left="0" w:right="0" w:hanging="0"/>
        <w:jc w:val="both"/>
        <w:rPr>
          <w:rFonts w:ascii="Courier New" w:hAnsi="Courier New" w:eastAsia="Courier New" w:cs="Courier New"/>
          <w:sz w:val="14"/>
          <w:szCs w:val="14"/>
          <w:lang w:val="pl-PL"/>
        </w:rPr>
      </w:pPr>
      <w:r>
        <w:rPr>
          <w:rFonts w:eastAsia="Courier New" w:cs="Courier New" w:ascii="Courier New" w:hAnsi="Courier New"/>
          <w:sz w:val="14"/>
          <w:szCs w:val="14"/>
          <w:lang w:val="pl-PL"/>
        </w:rPr>
        <w:t>62 75 76 77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  <w:lang w:val="pl-PL"/>
        </w:rPr>
      </w:pPr>
      <w:r>
        <w:rPr>
          <w:rFonts w:eastAsia="Courier New" w:cs="Courier New" w:ascii="Courier New" w:hAnsi="Courier New"/>
          <w:sz w:val="20"/>
          <w:szCs w:val="20"/>
          <w:lang w:val="pl-PL"/>
        </w:rPr>
        <w:t>s1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